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jc w:val="center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Informacja o wykonaniu budżetu Gminy Zarszyn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za I półrocze 2014 roku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 w:val="false"/>
        </w:rPr>
        <w:t>Budżet Gminy Zarszyn na 2014 r. został uchwalony przez Radę Gminy Zarszyn dnia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18 grudnia 2013 r. Uchwałą Nr XXXV/317/2013 i wynosił po stronie:</w:t>
      </w:r>
    </w:p>
    <w:p>
      <w:pPr>
        <w:pStyle w:val="Heading"/>
        <w:numPr>
          <w:ilvl w:val="0"/>
          <w:numId w:val="16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ochodów  - 25.814.768,49 zł,</w:t>
      </w:r>
    </w:p>
    <w:p>
      <w:pPr>
        <w:pStyle w:val="Heading"/>
        <w:numPr>
          <w:ilvl w:val="0"/>
          <w:numId w:val="69"/>
        </w:numPr>
        <w:jc w:val="both"/>
        <w:rPr/>
      </w:pPr>
      <w:r>
        <w:rPr>
          <w:rFonts w:cs="Calibri" w:ascii="Calibri" w:hAnsi="Calibri"/>
          <w:b w:val="false"/>
        </w:rPr>
        <w:t>Dochody bieżące w kwocie – 24.975.389,49 zł,</w:t>
      </w:r>
    </w:p>
    <w:p>
      <w:pPr>
        <w:pStyle w:val="Heading"/>
        <w:numPr>
          <w:ilvl w:val="0"/>
          <w:numId w:val="69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ochody majątkowe w kwocie – 839.379,00 zł.</w:t>
      </w:r>
    </w:p>
    <w:p>
      <w:pPr>
        <w:pStyle w:val="Heading"/>
        <w:numPr>
          <w:ilvl w:val="0"/>
          <w:numId w:val="16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ów -  26.561.286,02 zł.</w:t>
      </w:r>
    </w:p>
    <w:p>
      <w:pPr>
        <w:pStyle w:val="Heading"/>
        <w:numPr>
          <w:ilvl w:val="0"/>
          <w:numId w:val="70"/>
        </w:numPr>
        <w:jc w:val="both"/>
        <w:rPr/>
      </w:pPr>
      <w:r>
        <w:rPr>
          <w:rFonts w:cs="Calibri" w:ascii="Calibri" w:hAnsi="Calibri"/>
          <w:b w:val="false"/>
        </w:rPr>
        <w:t>Wydatki bieżące w kwocie – 21.925.239,62 zł,</w:t>
      </w:r>
    </w:p>
    <w:p>
      <w:pPr>
        <w:pStyle w:val="Heading"/>
        <w:numPr>
          <w:ilvl w:val="0"/>
          <w:numId w:val="7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majątkowe w kwocie – 4.636.046,40 zł.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rFonts w:cs="Calibri" w:ascii="Calibri" w:hAnsi="Calibri"/>
          <w:b w:val="false"/>
        </w:rPr>
        <w:t>Planowany deficyty – 746.517,53 zł, który zostanie pokryty przychodami z tytułu:</w:t>
      </w:r>
    </w:p>
    <w:p>
      <w:pPr>
        <w:pStyle w:val="Heading"/>
        <w:numPr>
          <w:ilvl w:val="0"/>
          <w:numId w:val="74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ciągniętych pożyczek i kredytów w wysokości 736.517,53 zł,</w:t>
      </w:r>
    </w:p>
    <w:p>
      <w:pPr>
        <w:pStyle w:val="Heading"/>
        <w:numPr>
          <w:ilvl w:val="0"/>
          <w:numId w:val="74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spłaty pożyczek udzielonych ze środków publicznych w wysokości 10.000 zł.</w:t>
      </w:r>
    </w:p>
    <w:p>
      <w:pPr>
        <w:pStyle w:val="Heading"/>
        <w:numPr>
          <w:ilvl w:val="0"/>
          <w:numId w:val="16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Planowane przychody budżetu – 2.206.545,81 zł. </w:t>
      </w:r>
    </w:p>
    <w:p>
      <w:pPr>
        <w:pStyle w:val="Heading"/>
        <w:numPr>
          <w:ilvl w:val="0"/>
          <w:numId w:val="16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lanowane spłaty rat kredytów i pożyczek – 1.460.028,28 zł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 wyniku zmian dokonywanych w trakcie roku uchwałami Rady Gminy i zarządzeniami Wójta Gminy budżet Gminy Zarszyn uległ zmianie w stosunku do źródłowego planu przyjętego przez Radę Gminy i na dzień 30 czerwca 2014 r. przedstawia się następująco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Dochody – 28.981.642,89 zł ( wzrost o 3.166.874,40 zł)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Wydatki – 31.785.275,70 zł ( wzrost o 5.223.989,68 zł).  </w:t>
      </w:r>
    </w:p>
    <w:p>
      <w:pPr>
        <w:pStyle w:val="Tekstdymka"/>
        <w:jc w:val="both"/>
        <w:rPr/>
      </w:pPr>
      <w:r>
        <w:rPr>
          <w:rFonts w:cs="Times New Roman" w:ascii="Calibri" w:hAnsi="Calibri"/>
          <w:sz w:val="24"/>
          <w:szCs w:val="24"/>
        </w:rPr>
        <w:t xml:space="preserve">Plan przychodów i rozchodów budżetu gminy Zarszyn na dzień 30 czerwca 2014 r. wynosi: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zychody – 4.273.993,09 zł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Rozchody –  1.470.360,28 zł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lanowany  deficyt budżetu wynosi 2.803.632,81 zł.</w:t>
      </w:r>
    </w:p>
    <w:p>
      <w:pPr>
        <w:pStyle w:val="Heading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0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Heading1"/>
        <w:ind w:left="0" w:hanging="0"/>
        <w:jc w:val="both"/>
        <w:rPr>
          <w:rFonts w:ascii="Calibri" w:hAnsi="Calibri" w:cs="Calibri"/>
          <w:b w:val="false"/>
          <w:b w:val="false"/>
          <w:bCs w:val="false"/>
          <w:sz w:val="25"/>
          <w:szCs w:val="25"/>
          <w:u w:val="none"/>
        </w:rPr>
      </w:pPr>
      <w:r>
        <w:rPr>
          <w:rFonts w:cs="Calibri" w:ascii="Calibri" w:hAnsi="Calibri"/>
          <w:sz w:val="25"/>
          <w:szCs w:val="25"/>
        </w:rPr>
        <w:t xml:space="preserve">REALIZACJA DOCHODÓW </w:t>
      </w:r>
    </w:p>
    <w:p>
      <w:pPr>
        <w:pStyle w:val="Normal"/>
        <w:ind w:left="420" w:hanging="0"/>
        <w:jc w:val="both"/>
        <w:rPr>
          <w:rFonts w:ascii="Calibri" w:hAnsi="Calibri" w:cs="Calibri"/>
          <w:b/>
          <w:b/>
          <w:bCs/>
          <w:sz w:val="25"/>
          <w:szCs w:val="25"/>
          <w:u w:val="none"/>
        </w:rPr>
      </w:pPr>
      <w:r>
        <w:rPr>
          <w:rFonts w:cs="Calibri" w:ascii="Calibri" w:hAnsi="Calibri"/>
          <w:b/>
          <w:bCs/>
          <w:sz w:val="25"/>
          <w:szCs w:val="25"/>
          <w:u w:val="non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Dochody zaplanowane na kwotę 28.981.642,89 zł, wykonano w wysokości 14.928.248,35 zł, co stanowi 51,51 % planu rocznego, z czego dochody bieżące wynoszą 13.886.577,15 zł, a dochody majątkowe 1.041.671,20 zł.</w:t>
      </w:r>
    </w:p>
    <w:p>
      <w:pPr>
        <w:pStyle w:val="Normal"/>
        <w:ind w:firstLine="42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968"/>
        <w:gridCol w:w="1628"/>
        <w:gridCol w:w="1624"/>
        <w:gridCol w:w="994"/>
        <w:gridCol w:w="1205"/>
      </w:tblGrid>
      <w:tr>
        <w:trPr>
          <w:trHeight w:val="71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Lp</w:t>
            </w:r>
            <w:r>
              <w:rPr>
                <w:rFonts w:cs="Calibri" w:ascii="Calibri" w:hAnsi="Calibri"/>
                <w:i/>
              </w:rPr>
              <w:t>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szczególnieni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30.06.2014 r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30.06.2014 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dzia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hody ogółe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981.642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928.248,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5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z tego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dochody bieżąc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271.901,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886.577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dochody majątkow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09.741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41.671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5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w tym, z tytułu dotacji i środków na finansowanie wydatków na realizację zadań finansowanych z udziałem środków, o których mowa w art. 5 ust. 1 pkt. 2 i 3</w:t>
            </w:r>
          </w:p>
        </w:tc>
      </w:tr>
      <w:tr>
        <w:trPr>
          <w:trHeight w:val="361" w:hRule="atLeast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GÓŁEM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.352.416,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.657.293,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9,4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hody bieżąc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44.224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5.670,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2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hody majątkow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08.191,9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1.622,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81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e zestawienie dochodów z podziałem na działy wg źródeł ich powstania oraz </w:t>
        <w:br/>
        <w:t>z podziałem na dochody bieżące i majątkowe przedstawiono w Załączniku Nr 1.</w:t>
      </w:r>
    </w:p>
    <w:p>
      <w:pPr>
        <w:pStyle w:val="Normalny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ktura i udział procentowy dochodów przedstawia się następująco :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Tabela Nr 1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25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"/>
        <w:gridCol w:w="6136"/>
        <w:gridCol w:w="1777"/>
        <w:gridCol w:w="862"/>
      </w:tblGrid>
      <w:tr>
        <w:trPr>
          <w:trHeight w:val="598" w:hRule="atLeast"/>
        </w:trPr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azwa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ykonanie n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30.06.2014 r.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Udział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%</w:t>
            </w:r>
          </w:p>
        </w:tc>
      </w:tr>
      <w:tr>
        <w:trPr>
          <w:trHeight w:val="1511" w:hRule="atLeast"/>
        </w:trPr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Subwencja ogólna z budżetu państwa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tym: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ęść oświatowa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część wyrównawcza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zęść równoważąca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.611.698,00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.324.096,00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213.616,00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.986,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4,29</w:t>
            </w:r>
          </w:p>
        </w:tc>
      </w:tr>
      <w:tr>
        <w:trPr>
          <w:trHeight w:val="1154" w:hRule="atLeast"/>
        </w:trPr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Dotacje celowe z budżetu państwa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 tym: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1) na wydatki bieżące, w tym na: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- na zadania zlecone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na zadania własn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.550.933,29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870.843,29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0.090,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7,09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Dotacje celowe  oraz środki na dofinansowanie zadań własnych pozyskanych z innych źródeł w ramach programów finansowanych z udziałem środków europejski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 zadania bieżą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na zadania inwestycyjne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646.616,39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4.993,50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1.622,89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,03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tacje celowe otrzymane z gminy na zadania bieżące realizowane na podstawie porozumień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.593,45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,03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chody własne</w:t>
            </w:r>
          </w:p>
          <w:p>
            <w:pPr>
              <w:pStyle w:val="Heading4"/>
              <w:jc w:val="both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  <w:t xml:space="preserve">w tym: 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1) dochody z mienia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2) wpływy z opłat pobranych na podstawie odrębnych ustaw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3) dochody z tytułu podatków i opłat lokalnych:</w:t>
            </w:r>
          </w:p>
          <w:p>
            <w:pPr>
              <w:pStyle w:val="NormalnyWeb"/>
              <w:numPr>
                <w:ilvl w:val="0"/>
                <w:numId w:val="68"/>
              </w:numPr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atek od nieruchomości</w:t>
            </w:r>
          </w:p>
          <w:p>
            <w:pPr>
              <w:pStyle w:val="NormalnyWeb"/>
              <w:numPr>
                <w:ilvl w:val="0"/>
                <w:numId w:val="68"/>
              </w:numPr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atek rolny</w:t>
            </w:r>
          </w:p>
          <w:p>
            <w:pPr>
              <w:pStyle w:val="NormalnyWeb"/>
              <w:numPr>
                <w:ilvl w:val="0"/>
                <w:numId w:val="68"/>
              </w:numPr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atek leśny</w:t>
            </w:r>
          </w:p>
          <w:p>
            <w:pPr>
              <w:pStyle w:val="NormalnyWeb"/>
              <w:numPr>
                <w:ilvl w:val="0"/>
                <w:numId w:val="68"/>
              </w:numPr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atek od środków transportowych</w:t>
            </w:r>
          </w:p>
          <w:p>
            <w:pPr>
              <w:pStyle w:val="NormalnyWeb"/>
              <w:numPr>
                <w:ilvl w:val="0"/>
                <w:numId w:val="68"/>
              </w:numPr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kompensaty utraconych dochodów</w:t>
            </w:r>
          </w:p>
          <w:p>
            <w:pPr>
              <w:pStyle w:val="NormalnyWeb"/>
              <w:numPr>
                <w:ilvl w:val="0"/>
                <w:numId w:val="68"/>
              </w:numPr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ostałe dochody podatkowe i opłaty</w:t>
            </w:r>
          </w:p>
          <w:p>
            <w:pPr>
              <w:pStyle w:val="NormalnyWeb"/>
              <w:tabs>
                <w:tab w:val="clear" w:pos="708"/>
                <w:tab w:val="left" w:pos="221" w:leader="none"/>
              </w:tabs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) udziały w podatkach stanowiących dochód budżetu państwa</w:t>
            </w:r>
          </w:p>
          <w:p>
            <w:pPr>
              <w:pStyle w:val="NormalnyWeb"/>
              <w:tabs>
                <w:tab w:val="clear" w:pos="708"/>
                <w:tab w:val="left" w:pos="221" w:leader="none"/>
              </w:tabs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) dochody z tytułu karty podatkowej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) odsetki z tytułu podatków i opłat lokalnych oraz na rachunkach bankowych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) odsetki powstałe w związku z realizacją projektu finansowanego z udziałem środków europejskich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) wpływy do budżetu pozostałości środków finansowych gromadzonych na wydzielonym rachunku jednostki budżetowej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8) wpływy z usług i pozostałe dochody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.114.407,22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72.947,11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27.175,19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604.901,36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034.817,40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5.171,51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.780,31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.330,54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6,00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.425,60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438.267,76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-73,81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9.237,43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360,22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.832,92</w:t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48.759,04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7,56</w:t>
            </w:r>
          </w:p>
        </w:tc>
      </w:tr>
      <w:tr>
        <w:trPr>
          <w:trHeight w:val="274" w:hRule="atLeast"/>
        </w:trPr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keepNext w:val="true"/>
              <w:spacing w:before="0" w:after="119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zem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4.928.248,35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0,00</w:t>
            </w:r>
          </w:p>
        </w:tc>
      </w:tr>
    </w:tbl>
    <w:p>
      <w:pPr>
        <w:pStyle w:val="NormalnyWeb"/>
        <w:tabs>
          <w:tab w:val="clear" w:pos="708"/>
          <w:tab w:val="left" w:pos="5130" w:leader="none"/>
        </w:tabs>
        <w:spacing w:before="280" w:after="0"/>
        <w:jc w:val="center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nyWeb"/>
        <w:tabs>
          <w:tab w:val="clear" w:pos="708"/>
          <w:tab w:val="left" w:pos="5130" w:leader="none"/>
        </w:tabs>
        <w:spacing w:before="280" w:after="0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EALIZACJA DOCHODÓW BIEŻĄCYCH</w:t>
      </w:r>
    </w:p>
    <w:p>
      <w:pPr>
        <w:pStyle w:val="Normalny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hody bieżące zaplanowano w kwocie 26.271.901,45 zł, a wykonano 13.886.577,15 zł, co stanowi 52,86 % planowanych dochodów bieżących oraz 93,02 % wykonanych dochodów budżetu gminy w I półroczu roku 2014 r. Dochody bieżące z tytułu dotacji i środków na finansowanie wydatków na realizację zadań finansowanych z udziałem środków, o których mowa w art. 5 ust. 1 pkt. 2 i 3 zaplanowano w kwocie 2.044.224,92 zł, z czego wykonano kwotę 1.005.670,72 zł co stanowi 49,20 % planu. Zrealizowane dochody bieżące wystąpiły w następujących działach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010 ROLNICTWO I ŁOWIECTWO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Planowane dochody w tym dziale to 267.637,29 zł, natomiast w</w:t>
      </w:r>
      <w:r>
        <w:rPr>
          <w:rFonts w:cs="Calibri" w:ascii="Calibri" w:hAnsi="Calibri"/>
        </w:rPr>
        <w:t>ykonanie wynosi 217.410,15 zł, co stanowi 81,23 % i obejmuje dochody z następujących źródeł:</w:t>
      </w:r>
    </w:p>
    <w:p>
      <w:pPr>
        <w:pStyle w:val="NormalnyWeb"/>
        <w:numPr>
          <w:ilvl w:val="0"/>
          <w:numId w:val="6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ływy za dzierżawę terenów łowieckich – 2.322,86 zł,</w:t>
      </w:r>
    </w:p>
    <w:p>
      <w:pPr>
        <w:pStyle w:val="NormalnyWeb"/>
        <w:numPr>
          <w:ilvl w:val="0"/>
          <w:numId w:val="67"/>
        </w:numPr>
        <w:spacing w:before="0" w:after="0"/>
        <w:jc w:val="both"/>
        <w:rPr/>
      </w:pPr>
      <w:r>
        <w:rPr>
          <w:rFonts w:cs="Calibri" w:ascii="Calibri" w:hAnsi="Calibri"/>
        </w:rPr>
        <w:t>dotację celową na zwrot podatku akcyzowego zawartego w cenie oleju napędowego wykorzystywanego do produkcji rolnej przez producentów rolnych w kwocie ogółem 215.087,29 zł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630 TURYSTYKA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Zaplanowane dochody w tym dziale wynoszą 78.855,00 zł, z czego wykonano 11.866,63 zł, tj. 15,05 % planu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realizowane dochody obejmują: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>
          <w:rFonts w:cs="Calibri" w:ascii="Calibri" w:hAnsi="Calibri"/>
          <w:bCs/>
        </w:rPr>
        <w:t>odsetki na rachunku bankowym w związku realizacją projektu pn: „Tematyczne wioski pogranicza polsko – słowackiego” – 0,83 zł,</w:t>
      </w:r>
    </w:p>
    <w:p>
      <w:pPr>
        <w:pStyle w:val="NormalnyWeb"/>
        <w:numPr>
          <w:ilvl w:val="0"/>
          <w:numId w:val="47"/>
        </w:numPr>
        <w:spacing w:before="0" w:after="0"/>
        <w:jc w:val="both"/>
        <w:rPr/>
      </w:pPr>
      <w:r>
        <w:rPr>
          <w:rFonts w:cs="Calibri" w:ascii="Calibri" w:hAnsi="Calibri"/>
          <w:bCs/>
        </w:rPr>
        <w:t>środki na dofinansowanie własnych zadań bieżących gminy w związku z realizacją mikroprojektu realizowanego ze środków Europejskiego Funduszu Rozwoju Regionalnego w ramach Programu Współpracy Trasgranicznej Rzeczpospolita Polska – Republika Słowacka 2007-2013 pn. „Tematyczne wioski pogranicza polsko – słowackiego” – 11.865,80 zł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700 GOSPODARKA MIESZKANIOWA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Dochody w tym dziale zaplanowano na kwotę 326.000,00 zł, a wykonano w wysokości</w:t>
      </w:r>
      <w:r>
        <w:rPr>
          <w:rFonts w:cs="Calibri" w:ascii="Calibri" w:hAnsi="Calibri"/>
        </w:rPr>
        <w:t xml:space="preserve"> 156.527,25 zł co stanowi 48,02 %. Zrealizowane dochody pochodzą z:</w:t>
      </w:r>
    </w:p>
    <w:p>
      <w:pPr>
        <w:pStyle w:val="NormalnyWeb"/>
        <w:numPr>
          <w:ilvl w:val="0"/>
          <w:numId w:val="7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łat za użytkowanie wieczyste nieruchomości – 20.508,52 zł,</w:t>
      </w:r>
    </w:p>
    <w:p>
      <w:pPr>
        <w:pStyle w:val="NormalnyWeb"/>
        <w:numPr>
          <w:ilvl w:val="0"/>
          <w:numId w:val="72"/>
        </w:numPr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jmu i dzierżawy nieruchomości – 56.065,26 zł,</w:t>
      </w:r>
    </w:p>
    <w:p>
      <w:pPr>
        <w:pStyle w:val="NormalnyWeb"/>
        <w:numPr>
          <w:ilvl w:val="0"/>
          <w:numId w:val="72"/>
        </w:numPr>
        <w:spacing w:before="0" w:after="0"/>
        <w:jc w:val="both"/>
        <w:rPr/>
      </w:pPr>
      <w:r>
        <w:rPr>
          <w:rFonts w:cs="Calibri" w:ascii="Calibri" w:hAnsi="Calibri"/>
        </w:rPr>
        <w:t>wpłat za zużycie energii elektrycznej i gazu, rozmów telefonicznych, wody i ścieków w wynajmowanych budynkach – 79.140,29 zł,</w:t>
      </w:r>
    </w:p>
    <w:p>
      <w:pPr>
        <w:pStyle w:val="NormalnyWeb"/>
        <w:numPr>
          <w:ilvl w:val="0"/>
          <w:numId w:val="7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setek od nieterminowych wpłat należności – 813,18 zł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 xml:space="preserve">DZIAŁ 710 DZIAŁANOŚĆ USŁUGOWA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 xml:space="preserve">Plan wynosi 3 000,00 zł. </w:t>
      </w:r>
      <w:r>
        <w:rPr>
          <w:rFonts w:cs="Calibri" w:ascii="Calibri" w:hAnsi="Calibri"/>
        </w:rPr>
        <w:t>Wykonanie działu jest równe 1.366,39 zł co stanowi 46,55 %, a powstały z następujących źródeł: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/>
      </w:pPr>
      <w:r>
        <w:rPr>
          <w:rFonts w:cs="Calibri" w:ascii="Calibri" w:hAnsi="Calibri"/>
        </w:rPr>
        <w:t>wpłaty ludności za tablice informacyjne z numerami domów - 16,39 zł,</w:t>
      </w:r>
    </w:p>
    <w:p>
      <w:pPr>
        <w:pStyle w:val="NormalnyWeb"/>
        <w:numPr>
          <w:ilvl w:val="0"/>
          <w:numId w:val="17"/>
        </w:numPr>
        <w:spacing w:before="0" w:after="0"/>
        <w:jc w:val="both"/>
        <w:rPr/>
      </w:pPr>
      <w:r>
        <w:rPr>
          <w:rFonts w:cs="Calibri" w:ascii="Calibri" w:hAnsi="Calibri"/>
        </w:rPr>
        <w:t>opłaty za wykup miejsc pod groby na cmentarzu komunalnym w Nowosielcach – 1.350,00 zł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720 INFORMATYK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chody w tym dziale w kwocie 0,25 zł obejmują odsetki zgromadzone na rachunku bankowym w związku realizacją projektu „PSeAP – Podkarpacki System e- Administracji Publicznej”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750 ADMINISTRACJA PUBLICZNA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lanowane dochody bieżące w tym dziale wynoszą 113.777,00 zł, które w</w:t>
      </w:r>
      <w:r>
        <w:rPr>
          <w:rFonts w:cs="Calibri" w:ascii="Calibri" w:hAnsi="Calibri"/>
        </w:rPr>
        <w:t>ykonano w kwocie 75.981,75 zł, co stanowi 66,78 % planu.</w:t>
      </w:r>
    </w:p>
    <w:p>
      <w:pPr>
        <w:pStyle w:val="NormalnyWeb"/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realizowane dochody pochodzą z następujących źródeł:</w:t>
      </w:r>
    </w:p>
    <w:p>
      <w:pPr>
        <w:pStyle w:val="NormalnyWeb"/>
        <w:numPr>
          <w:ilvl w:val="0"/>
          <w:numId w:val="2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ułu dotacji celowej w kwocie 51.674,00 zł otrzymanej z budżetu państwa na zadania zlecone z zakresu administracji rządowej,</w:t>
      </w:r>
    </w:p>
    <w:p>
      <w:pPr>
        <w:pStyle w:val="NormalnyWeb"/>
        <w:numPr>
          <w:ilvl w:val="0"/>
          <w:numId w:val="2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pływów z kapitalizacji odsetek zgromadzonych na rachunkach bankowych w kwocie 13.849,88 zł, </w:t>
      </w:r>
    </w:p>
    <w:p>
      <w:pPr>
        <w:pStyle w:val="NormalnyWeb"/>
        <w:numPr>
          <w:ilvl w:val="0"/>
          <w:numId w:val="27"/>
        </w:numPr>
        <w:spacing w:before="0" w:after="0"/>
        <w:jc w:val="both"/>
        <w:rPr/>
      </w:pPr>
      <w:r>
        <w:rPr>
          <w:rFonts w:cs="Calibri" w:ascii="Calibri" w:hAnsi="Calibri"/>
        </w:rPr>
        <w:t>refundacji wynagrodzeń z PUP za pracowników interwencyjnych i publicznych w kwocie 8.496,32 zł,</w:t>
      </w:r>
    </w:p>
    <w:p>
      <w:pPr>
        <w:pStyle w:val="NormalnyWeb"/>
        <w:numPr>
          <w:ilvl w:val="0"/>
          <w:numId w:val="2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płaty rodziców dzieci ze szkół z terenu Gminy Zarszyn na kolonię w  Kobylnicy w ramach współpracy partnerskiej gmin Zarszyn – Kobylnica - 1.960,00 zł. </w:t>
      </w:r>
    </w:p>
    <w:p>
      <w:pPr>
        <w:pStyle w:val="NormalnyWeb"/>
        <w:numPr>
          <w:ilvl w:val="0"/>
          <w:numId w:val="2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% dochodów uzyskiwanych na rzecz budżetu państwa w związku z realizacją zadań z zakresu administracji rządowej oraz innych zadań zleconych ustawami – 1,55 zł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/>
          <w:bCs/>
          <w:i/>
          <w:u w:val="single"/>
        </w:rPr>
        <w:t>DZIAŁ 751 URZĘDY NACZELNYCH ORGANÓW WŁADZY PAŃSTWOWEJ, KONTROLI I OCHRONY PRAWA ORAZ SĄDOWICTWA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Dochody z tego działu zaplanowano na kwotę 18.809,00 zł i wykonano je w 100,00 %.</w:t>
      </w:r>
      <w:r>
        <w:rPr>
          <w:rFonts w:cs="Calibri" w:ascii="Calibri" w:hAnsi="Calibri"/>
        </w:rPr>
        <w:t xml:space="preserve"> Na dochody w tym dziale składają się:</w:t>
      </w:r>
    </w:p>
    <w:p>
      <w:pPr>
        <w:pStyle w:val="NormalnyWeb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tacja celowa na zadania zlecone gminie ustawami w zakresie prowadzenia i aktualizacji stałego rejestru wyborców w kwocie 798,00 zł,</w:t>
      </w:r>
    </w:p>
    <w:p>
      <w:pPr>
        <w:pStyle w:val="NormalnyWeb"/>
        <w:numPr>
          <w:ilvl w:val="0"/>
          <w:numId w:val="24"/>
        </w:numPr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tacja celowa na zadania zlecone gminie ustawami na sfinansowanie wydatków na przygotowanie i przeprowadzenie wyborów do Parlamentu Europejskiego w kwocie 17.211,00 zł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/>
          <w:bCs/>
          <w:i/>
          <w:u w:val="single"/>
        </w:rPr>
        <w:t>DZIAŁ 756 DOCHODY OD OSÓB PRAWNYCH, OD OSÓB FIZYCZNYCH I OD INNYCH JEDNOSTEK NIEPOSIADAJĄCYCH OSOBOWOŚCI PRAWNEJ ORAZ WYDATKI ZWIĄZANE Z ICH POBOREM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Plan finansowy tego działu jest równy 7.794.512,00 zł, a w</w:t>
      </w:r>
      <w:r>
        <w:rPr>
          <w:rFonts w:cs="Calibri" w:ascii="Calibri" w:hAnsi="Calibri"/>
        </w:rPr>
        <w:t>ykonanie wynosi 3.474.150,35 zł co stanowi 44,57 %. W rozbiciu na poszczególne źródła przedstawiają się następująco:</w:t>
      </w:r>
    </w:p>
    <w:p>
      <w:pPr>
        <w:pStyle w:val="NormalnyWeb"/>
        <w:spacing w:before="0" w:after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nyWeb"/>
        <w:numPr>
          <w:ilvl w:val="0"/>
          <w:numId w:val="78"/>
        </w:numPr>
        <w:spacing w:before="0" w:after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pływy z podatku dochodowego od osób fizycznych</w:t>
      </w:r>
      <w:r>
        <w:rPr>
          <w:rFonts w:cs="Calibri" w:ascii="Calibri" w:hAnsi="Calibri"/>
        </w:rPr>
        <w:t xml:space="preserve"> z tytułu podatku od działalności gospodarczej osób fizycznych odprowadzanych w formie karty podatkowej pobierane przez Urzędy Skarbowe, a następnie przekazywane na konto budżetu gminy. Wykonanie w I półroczu roku 2014 wynosi -73,81 zł, </w:t>
      </w:r>
    </w:p>
    <w:p>
      <w:pPr>
        <w:pStyle w:val="NormalnyWeb"/>
        <w:numPr>
          <w:ilvl w:val="0"/>
          <w:numId w:val="78"/>
        </w:numPr>
        <w:spacing w:before="0" w:after="0"/>
        <w:jc w:val="both"/>
        <w:rPr/>
      </w:pPr>
      <w:r>
        <w:rPr>
          <w:rFonts w:cs="Calibri" w:ascii="Calibri" w:hAnsi="Calibri"/>
          <w:i/>
          <w:iCs/>
        </w:rPr>
        <w:t>Wpływy z podatku rolnego, podatku leśnego, podatku od czynności cywilnoprawnych, podatków i opłat lokalnych od osób prawnych i innych jednostek organizacyjnych</w:t>
      </w:r>
      <w:r>
        <w:rPr>
          <w:rFonts w:cs="Calibri" w:ascii="Calibri" w:hAnsi="Calibri"/>
        </w:rPr>
        <w:t>. Wykonanie dochodów z tego tytułu wynosi 31,78 % planu rocznego i dotyczy wpływów z:</w:t>
      </w:r>
    </w:p>
    <w:p>
      <w:pPr>
        <w:pStyle w:val="NormalnyWeb"/>
        <w:numPr>
          <w:ilvl w:val="1"/>
          <w:numId w:val="78"/>
        </w:numPr>
        <w:spacing w:before="0" w:after="0"/>
        <w:jc w:val="both"/>
        <w:rPr/>
      </w:pPr>
      <w:r>
        <w:rPr>
          <w:rFonts w:cs="Calibri" w:ascii="Calibri" w:hAnsi="Calibri"/>
        </w:rPr>
        <w:t>podatku od nieruchomości – 643.985,21 zł,</w:t>
      </w:r>
    </w:p>
    <w:p>
      <w:pPr>
        <w:pStyle w:val="NormalnyWeb"/>
        <w:numPr>
          <w:ilvl w:val="1"/>
          <w:numId w:val="78"/>
        </w:numPr>
        <w:spacing w:before="0" w:after="0"/>
        <w:jc w:val="both"/>
        <w:rPr/>
      </w:pPr>
      <w:r>
        <w:rPr>
          <w:rFonts w:cs="Calibri" w:ascii="Calibri" w:hAnsi="Calibri"/>
        </w:rPr>
        <w:t>podatku rolnego – 27.013,00 zł,</w:t>
      </w:r>
    </w:p>
    <w:p>
      <w:pPr>
        <w:pStyle w:val="NormalnyWeb"/>
        <w:numPr>
          <w:ilvl w:val="1"/>
          <w:numId w:val="78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tku leśnego – 21.496,00 zł, </w:t>
      </w:r>
    </w:p>
    <w:p>
      <w:pPr>
        <w:pStyle w:val="NormalnyWeb"/>
        <w:numPr>
          <w:ilvl w:val="1"/>
          <w:numId w:val="78"/>
        </w:numPr>
        <w:spacing w:before="0" w:after="0"/>
        <w:jc w:val="both"/>
        <w:rPr/>
      </w:pPr>
      <w:r>
        <w:rPr>
          <w:rFonts w:cs="Calibri" w:ascii="Calibri" w:hAnsi="Calibri"/>
        </w:rPr>
        <w:t>podatku od środków transportowych – 8.205,00 zł,</w:t>
      </w:r>
    </w:p>
    <w:p>
      <w:pPr>
        <w:pStyle w:val="NormalnyWeb"/>
        <w:numPr>
          <w:ilvl w:val="1"/>
          <w:numId w:val="78"/>
        </w:numPr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odatku od czynności cywilnoprawnych – 3.442,00 zł, </w:t>
      </w:r>
    </w:p>
    <w:p>
      <w:pPr>
        <w:pStyle w:val="NormalnyWeb"/>
        <w:numPr>
          <w:ilvl w:val="1"/>
          <w:numId w:val="78"/>
        </w:numPr>
        <w:spacing w:before="0" w:after="0"/>
        <w:jc w:val="both"/>
        <w:rPr/>
      </w:pPr>
      <w:r>
        <w:rPr>
          <w:rFonts w:cs="Calibri" w:ascii="Calibri" w:hAnsi="Calibri"/>
        </w:rPr>
        <w:t>odsetek od nieterminowych wpłat z tytułu podatków i opłat – -3,21 zł,</w:t>
      </w:r>
    </w:p>
    <w:p>
      <w:pPr>
        <w:pStyle w:val="NormalnyWeb"/>
        <w:numPr>
          <w:ilvl w:val="1"/>
          <w:numId w:val="78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kompensaty utraconych dochodów – 376,00 zł. 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78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Wpływy z podatku rolnego, podatku leśnego, podatku od spadków i darowizn, podatku od czynności cywilnoprawnych oraz podatków i opłat lokalnych od osób fizycznych.</w:t>
      </w:r>
    </w:p>
    <w:p>
      <w:pPr>
        <w:pStyle w:val="NormalnyWeb"/>
        <w:spacing w:before="0" w:after="0"/>
        <w:ind w:firstLine="708"/>
        <w:jc w:val="both"/>
        <w:rPr/>
      </w:pPr>
      <w:r>
        <w:rPr>
          <w:rFonts w:cs="Calibri" w:ascii="Calibri" w:hAnsi="Calibri"/>
        </w:rPr>
        <w:t>Wpływy z tego tytułu wynoszą 51,17 % planu rocznego i obejmują:</w:t>
      </w:r>
    </w:p>
    <w:p>
      <w:pPr>
        <w:pStyle w:val="NormalnyWeb"/>
        <w:numPr>
          <w:ilvl w:val="0"/>
          <w:numId w:val="59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od nieruchomości – 390.832,19 zł,</w:t>
      </w:r>
    </w:p>
    <w:p>
      <w:pPr>
        <w:pStyle w:val="NormalnyWeb"/>
        <w:numPr>
          <w:ilvl w:val="0"/>
          <w:numId w:val="59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rolny – 398.158,51 zł,</w:t>
      </w:r>
    </w:p>
    <w:p>
      <w:pPr>
        <w:pStyle w:val="NormalnyWeb"/>
        <w:numPr>
          <w:ilvl w:val="0"/>
          <w:numId w:val="59"/>
        </w:numPr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atek leśny – 8.284,31 zł,</w:t>
      </w:r>
    </w:p>
    <w:p>
      <w:pPr>
        <w:pStyle w:val="NormalnyWeb"/>
        <w:numPr>
          <w:ilvl w:val="0"/>
          <w:numId w:val="59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od środków transportowych – 62.125,54 zł,</w:t>
      </w:r>
    </w:p>
    <w:p>
      <w:pPr>
        <w:pStyle w:val="NormalnyWeb"/>
        <w:numPr>
          <w:ilvl w:val="0"/>
          <w:numId w:val="59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od spadków i darowizn – 17.179,60 zł,</w:t>
      </w:r>
    </w:p>
    <w:p>
      <w:pPr>
        <w:pStyle w:val="NormalnyWeb"/>
        <w:numPr>
          <w:ilvl w:val="0"/>
          <w:numId w:val="59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ływy z opłaty targowej – 500,00 zł,</w:t>
      </w:r>
    </w:p>
    <w:p>
      <w:pPr>
        <w:pStyle w:val="NormalnyWeb"/>
        <w:numPr>
          <w:ilvl w:val="0"/>
          <w:numId w:val="59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czynności cywilnoprawnych – 23.304,00 zł,</w:t>
      </w:r>
    </w:p>
    <w:p>
      <w:pPr>
        <w:pStyle w:val="NormalnyWeb"/>
        <w:numPr>
          <w:ilvl w:val="0"/>
          <w:numId w:val="59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etki od nieterminowych wpłat z tytułu podatków i opłat – 3.778,66 zł.</w:t>
      </w:r>
    </w:p>
    <w:p>
      <w:pPr>
        <w:pStyle w:val="NormalnyWeb"/>
        <w:spacing w:before="0" w:after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nyWeb"/>
        <w:numPr>
          <w:ilvl w:val="0"/>
          <w:numId w:val="78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Wpływy z innych opłat stanowiących dochody jednostek samorządu terytorialnego na podstawie ustaw</w:t>
      </w:r>
    </w:p>
    <w:p>
      <w:pPr>
        <w:pStyle w:val="NormalnyWeb"/>
        <w:spacing w:before="0" w:after="0"/>
        <w:ind w:firstLine="708"/>
        <w:jc w:val="both"/>
        <w:rPr/>
      </w:pPr>
      <w:r>
        <w:rPr>
          <w:rFonts w:cs="Calibri" w:ascii="Calibri" w:hAnsi="Calibri"/>
        </w:rPr>
        <w:t>Dochody z tego tytułu wynoszą 55,20 % planu i obejmują:</w:t>
      </w:r>
    </w:p>
    <w:p>
      <w:pPr>
        <w:pStyle w:val="NormalnyWeb"/>
        <w:numPr>
          <w:ilvl w:val="0"/>
          <w:numId w:val="53"/>
        </w:numPr>
        <w:spacing w:before="0" w:after="0"/>
        <w:jc w:val="both"/>
        <w:rPr/>
      </w:pPr>
      <w:r>
        <w:rPr>
          <w:rFonts w:cs="Calibri" w:ascii="Calibri" w:hAnsi="Calibri"/>
        </w:rPr>
        <w:t>wpływy z opłaty skarbowej  - 10.746,00 zł,</w:t>
      </w:r>
    </w:p>
    <w:p>
      <w:pPr>
        <w:pStyle w:val="NormalnyWeb"/>
        <w:numPr>
          <w:ilvl w:val="0"/>
          <w:numId w:val="53"/>
        </w:numPr>
        <w:spacing w:before="0" w:after="0"/>
        <w:jc w:val="both"/>
        <w:rPr/>
      </w:pPr>
      <w:r>
        <w:rPr>
          <w:rFonts w:cs="Calibri" w:ascii="Calibri" w:hAnsi="Calibri"/>
        </w:rPr>
        <w:t>opłaty za wydawanie zezwoleń na sprzedaż alkoholu – 70.593,81 zł,</w:t>
      </w:r>
    </w:p>
    <w:p>
      <w:pPr>
        <w:pStyle w:val="NormalnyWeb"/>
        <w:numPr>
          <w:ilvl w:val="0"/>
          <w:numId w:val="53"/>
        </w:numPr>
        <w:spacing w:before="0" w:after="0"/>
        <w:jc w:val="both"/>
        <w:rPr/>
      </w:pPr>
      <w:r>
        <w:rPr>
          <w:rFonts w:cs="Calibri" w:ascii="Calibri" w:hAnsi="Calibri"/>
        </w:rPr>
        <w:t>opłaty eksploatacyjne – 14.128,84 zł,</w:t>
      </w:r>
    </w:p>
    <w:p>
      <w:pPr>
        <w:pStyle w:val="NormalnyWeb"/>
        <w:numPr>
          <w:ilvl w:val="0"/>
          <w:numId w:val="5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łaty za odpady komunalne – 331.706,54 zł</w:t>
      </w:r>
    </w:p>
    <w:p>
      <w:pPr>
        <w:pStyle w:val="NormalnyWeb"/>
        <w:numPr>
          <w:ilvl w:val="0"/>
          <w:numId w:val="53"/>
        </w:numPr>
        <w:spacing w:before="0" w:after="0"/>
        <w:jc w:val="both"/>
        <w:rPr/>
      </w:pPr>
      <w:r>
        <w:rPr>
          <w:rFonts w:cs="Calibri" w:ascii="Calibri" w:hAnsi="Calibri"/>
        </w:rPr>
        <w:t>koszty upomnienia z tytułu wywozu odpadów komunalnych - 104,40 zł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78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Udziały gmin w podatkach stanowiących dochód budżetu państwa</w:t>
      </w:r>
    </w:p>
    <w:p>
      <w:pPr>
        <w:pStyle w:val="NormalnyWeb"/>
        <w:spacing w:before="0" w:after="0"/>
        <w:ind w:left="708" w:hanging="0"/>
        <w:jc w:val="both"/>
        <w:rPr/>
      </w:pPr>
      <w:r>
        <w:rPr>
          <w:rFonts w:cs="Calibri" w:ascii="Calibri" w:hAnsi="Calibri"/>
        </w:rPr>
        <w:t>Dochody gminy z tego tytułu wynoszą 44,68 % planu i obejmują: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>
          <w:rFonts w:cs="Calibri" w:ascii="Calibri" w:hAnsi="Calibri"/>
        </w:rPr>
        <w:t>udziały w podatku dochodowym od osób fizycznych – 1.416.908,00 zł,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udziały w podatku dochodowym od osób prawnych – 21.359,76 zł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 xml:space="preserve">DZIAŁ 758 RÓŻNE ROZLICZENIA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Dochody planowane w tym dziale wynoszą 11.601.859,00 zł, a w</w:t>
      </w:r>
      <w:r>
        <w:rPr>
          <w:rFonts w:cs="Calibri" w:ascii="Calibri" w:hAnsi="Calibri"/>
        </w:rPr>
        <w:t>ykonanie wynosi 6.611.698,00 zł, co stanowi 56,99 %. Zrealizowane dochody pochodzą z następujących tytułów:</w:t>
      </w:r>
    </w:p>
    <w:p>
      <w:pPr>
        <w:pStyle w:val="NormalnyWeb"/>
        <w:numPr>
          <w:ilvl w:val="0"/>
          <w:numId w:val="44"/>
        </w:numPr>
        <w:spacing w:before="0" w:after="0"/>
        <w:jc w:val="both"/>
        <w:rPr/>
      </w:pPr>
      <w:r>
        <w:rPr>
          <w:rFonts w:cs="Calibri" w:ascii="Calibri" w:hAnsi="Calibri"/>
        </w:rPr>
        <w:t>część oświatowa subwencji ogólnej – 4.324.096,00 zł,</w:t>
      </w:r>
    </w:p>
    <w:p>
      <w:pPr>
        <w:pStyle w:val="NormalnyWeb"/>
        <w:numPr>
          <w:ilvl w:val="0"/>
          <w:numId w:val="44"/>
        </w:numPr>
        <w:spacing w:before="0" w:after="0"/>
        <w:jc w:val="both"/>
        <w:rPr/>
      </w:pPr>
      <w:r>
        <w:rPr>
          <w:rFonts w:cs="Calibri" w:ascii="Calibri" w:hAnsi="Calibri"/>
        </w:rPr>
        <w:t>cześć wyrównawcza subwencji ogólnej – 2.213.616,00 zł,</w:t>
      </w:r>
    </w:p>
    <w:p>
      <w:pPr>
        <w:pStyle w:val="NormalnyWeb"/>
        <w:numPr>
          <w:ilvl w:val="0"/>
          <w:numId w:val="44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równoważąca subwencji ogólnej – 73.986,00 zł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801 OŚWIATA I WYCHOWANIE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lan dochodów wynosi 635.231,33 zł, a wykonanie</w:t>
      </w:r>
      <w:r>
        <w:rPr>
          <w:rFonts w:cs="Calibri" w:ascii="Calibri" w:hAnsi="Calibri"/>
        </w:rPr>
        <w:t xml:space="preserve"> 116.007,22 zł, co stanowi 18,26 % i są to: </w:t>
      </w:r>
    </w:p>
    <w:p>
      <w:pPr>
        <w:pStyle w:val="NormalnyWeb"/>
        <w:numPr>
          <w:ilvl w:val="0"/>
          <w:numId w:val="45"/>
        </w:numPr>
        <w:spacing w:before="0" w:after="0"/>
        <w:jc w:val="both"/>
        <w:rPr/>
      </w:pPr>
      <w:r>
        <w:rPr>
          <w:rFonts w:cs="Calibri" w:ascii="Calibri" w:hAnsi="Calibri"/>
        </w:rPr>
        <w:t>wpływy z wynajmu mieszkań służbowych – 2.012,16 zł,</w:t>
      </w:r>
    </w:p>
    <w:p>
      <w:pPr>
        <w:pStyle w:val="NormalnyWeb"/>
        <w:numPr>
          <w:ilvl w:val="0"/>
          <w:numId w:val="45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ływy za wynajem sal gimnastycznych – 1.990,00 zł,</w:t>
      </w:r>
    </w:p>
    <w:p>
      <w:pPr>
        <w:pStyle w:val="NormalnyWeb"/>
        <w:numPr>
          <w:ilvl w:val="0"/>
          <w:numId w:val="45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etki od środków zgromadzonych na rachunkach bankowych – 483,69 zł,</w:t>
      </w:r>
    </w:p>
    <w:p>
      <w:pPr>
        <w:pStyle w:val="NormalnyWeb"/>
        <w:numPr>
          <w:ilvl w:val="0"/>
          <w:numId w:val="45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cja celowa z budżetu państwa z przeznaczeniem na realizowanie zadań w zakresie wychowania przedszkolnego – 105.095,00 zł,</w:t>
      </w:r>
    </w:p>
    <w:p>
      <w:pPr>
        <w:pStyle w:val="NormalnyWeb"/>
        <w:numPr>
          <w:ilvl w:val="0"/>
          <w:numId w:val="45"/>
        </w:numPr>
        <w:spacing w:before="0" w:after="0"/>
        <w:jc w:val="both"/>
        <w:rPr/>
      </w:pPr>
      <w:r>
        <w:rPr>
          <w:rFonts w:cs="Calibri" w:ascii="Calibri" w:hAnsi="Calibri"/>
        </w:rPr>
        <w:t>dotacja celowa otrzymana z gminy na zadania realizowane na podstawie porozumień między jst (pobyt dzieci z terenu  innych gmin w przedszkolu na terenie naszej gminy) – 4.593,45 zł</w:t>
      </w:r>
    </w:p>
    <w:p>
      <w:pPr>
        <w:pStyle w:val="NormalnyWeb"/>
        <w:numPr>
          <w:ilvl w:val="0"/>
          <w:numId w:val="45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ływy do budżetu pozostałych środków finansowych gromadzonych na wydzielonym rachunku jednostki budżetowej – 1.832,92 zł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852 POMOC SPOŁECZNA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Planowane dochody w tym dziale wynoszą 4.791.261,57 zł, a ich wykonanie</w:t>
      </w:r>
      <w:r>
        <w:rPr>
          <w:rFonts w:cs="Calibri" w:ascii="Calibri" w:hAnsi="Calibri"/>
        </w:rPr>
        <w:t xml:space="preserve"> równe 2.622.416,96 zł, co stanowi 54,73 %. Są to przede wszystkim dotacje na zadania zlecone i własne otrzymane od Wojewody Podkarpackiego z przeznaczeniem na:</w:t>
      </w:r>
    </w:p>
    <w:p>
      <w:pPr>
        <w:pStyle w:val="NormalnyWeb"/>
        <w:numPr>
          <w:ilvl w:val="0"/>
          <w:numId w:val="66"/>
        </w:numPr>
        <w:spacing w:before="0" w:after="0"/>
        <w:jc w:val="both"/>
        <w:rPr/>
      </w:pPr>
      <w:r>
        <w:rPr>
          <w:rFonts w:cs="Calibri" w:ascii="Calibri" w:hAnsi="Calibri"/>
        </w:rPr>
        <w:t>dotacje celowe z budżetu państwa na realizację zadań zleconych w kwocie ogółem 1.586.073,00 zł,</w:t>
      </w:r>
    </w:p>
    <w:p>
      <w:pPr>
        <w:pStyle w:val="NormalnyWeb"/>
        <w:numPr>
          <w:ilvl w:val="0"/>
          <w:numId w:val="66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acje celowe z budżetu państwa na realizację zadań własnych w kwocie ogółem </w:t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12.678,00 zł,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w tym dziale zrealizowano dochody z następujących tytułów: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cji celowe w ramach programów finansowanych z udziałem środków europejskich w kwocie 160.667,75 zł, w związku z realizacja zadania w ramach Programu Operacyjnego Kapitał Ludzki współfinansowanego ze środków Unii Europejskiej w ramach Europejskiego Funduszu Społecznego „Czas na aktywność w Gminie Zarszyn”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cji celowej w ramach programów finansowanych z udziałem środków europejskich w kwocie 410.000,00 zł w związku z realizacją zadania w ramach Programu Operacyjnego Kapitał Ludzki współfinansowanego ze środków Unii Europejskiej w ramach Europejskiego Funduszu Społecznego pn. „Aktywnie w Gminie Zarszyn”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hodów jednostki samorządu terytorialnego związane z realizacją zadań z zakresu administracji rządowej w kwocie ogółem 9.271,22 zł i obejmują 20% wpływów z tytułu funduszu alimentacyjnego i 50% z tytułu zaliczki alimentacyjnej oraz 5% dochodów z wpłat za usługi opiekuńcze specjalistyczne.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ływów z tytułu usług opiekuńczych  w kwocie 9.430,28 zł,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łat za pobyt  w Domach Pomocy Społecznej w kwocie 6.000,00 zł,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łaty za pobyt w rodzinnym domu opieki dla osób starszych – 24.461,99 zł,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otów świadczeń rodzinnych z lat ubiegłych w kwocie 2.162,00 zł,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etek powstałych w związku z realizacją projektu finansowanego z udziałem środków europejskich 1.357,49 zł,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etek od świadczeń rodzinnych – 88,08 zł,</w:t>
      </w:r>
    </w:p>
    <w:p>
      <w:pPr>
        <w:pStyle w:val="NormalnyWeb"/>
        <w:numPr>
          <w:ilvl w:val="0"/>
          <w:numId w:val="37"/>
        </w:numPr>
        <w:spacing w:before="0" w:after="0"/>
        <w:jc w:val="both"/>
        <w:rPr/>
      </w:pPr>
      <w:r>
        <w:rPr>
          <w:rFonts w:cs="Calibri" w:ascii="Calibri" w:hAnsi="Calibri"/>
        </w:rPr>
        <w:t>odsetek bankowych od środków zgromadzonych na rachunku bankowym - 227,15 zł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854 EDUKACYJNA OPIEKA WYCHOWAWCZA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 xml:space="preserve">Dochody zaplanowane na kwotę 561.343,26 zł wykonano w wysokości 561.344,91 zł, tj. 100,00 %. Zrealizowane dochody </w:t>
      </w:r>
      <w:r>
        <w:rPr>
          <w:rFonts w:cs="Calibri" w:ascii="Calibri" w:hAnsi="Calibri"/>
        </w:rPr>
        <w:t>obejmują: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dotację celową z budżetu państwa z przeznaczeniem na dofinansowanie świadczeń pomocy materialnej dla uczniów o charakterze socjalnym (stypendia) w kwocie 153.000,00 zł.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Calibri" w:ascii="Calibri" w:hAnsi="Calibri"/>
        </w:rPr>
        <w:t>dotacje celowe w ramach programów finansowanych ze środków europejskich w ramach Programu Operacyjnego Kapitał Ludzki, Priorytet: IX Rozwój wykształcenia i kompetencji w regionie, Działanie: 9.1. Wyrównywanie szans edukacyjnych i zapewnienie wysokiej jakości usług edukacyjnych świadczonych w systemie oświaty realizowane przez szkoły z terenu Gminy w kwocie ogółem 408.343,26 zł,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odsetki bankowe powstałe od środków zgromadzonych na wyodrębnionym rachunku bankowym w związku z realizacją projektu finansowanego udziałem środków europejskich  w kwocie 1,65 zł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900 GOSPODARKA KOMUNALNA I OCHRONA WÓD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 xml:space="preserve">Plan dochodów w tym dziale wynosi 79.616,00 zł, a wykonanie 19.591,68 zł co stanowi </w:t>
        <w:br/>
        <w:t>24,61 % i obejmuje:</w:t>
      </w:r>
    </w:p>
    <w:p>
      <w:pPr>
        <w:pStyle w:val="NormalnyWeb"/>
        <w:numPr>
          <w:ilvl w:val="0"/>
          <w:numId w:val="54"/>
        </w:numPr>
        <w:spacing w:before="0" w:after="0"/>
        <w:jc w:val="both"/>
        <w:rPr/>
      </w:pPr>
      <w:r>
        <w:rPr>
          <w:rFonts w:cs="Calibri" w:ascii="Calibri" w:hAnsi="Calibri"/>
        </w:rPr>
        <w:t>wpływy z tytułu opłat i kar za korzystanie ze środowiska w kwocie 6.157,99 zł,</w:t>
      </w:r>
    </w:p>
    <w:p>
      <w:pPr>
        <w:pStyle w:val="NormalnyWeb"/>
        <w:numPr>
          <w:ilvl w:val="0"/>
          <w:numId w:val="54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odki na dofinansowanie projektu „Człowiek i natura – transfer wiedzy i doświadczeń w Euroregionie Karpackim” realizowanego ze środków EFRR w ramach programu Współpracy transgranicznej rzeczpospolita Polska – Republika Słowacka 2007 – 2013 w  kwocie 13.433,69 zł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921 KULTURA I OCHRONA DZIEDZICTWA NARODOWEGO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W dziale tym wykonano dochody w kwocie 206,61 zł i dotyczą wpływy z tytułu nierozlicznej dotacji za 2013 r. prze OSP Długie i Zarszyn – 206,61 zł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LEŻNOŚCI</w:t>
      </w:r>
    </w:p>
    <w:p>
      <w:pPr>
        <w:pStyle w:val="NormalnyWeb"/>
        <w:spacing w:before="0" w:after="0"/>
        <w:ind w:firstLine="420"/>
        <w:jc w:val="both"/>
        <w:rPr/>
      </w:pPr>
      <w:r>
        <w:rPr>
          <w:rFonts w:cs="Calibri" w:ascii="Calibri" w:hAnsi="Calibri"/>
        </w:rPr>
        <w:t>Stan należności ogółem na dzień 30.06.2014 r. wynosi 3.106.318,45 zł, w tym zaległości na kwotę: 1.077.966,03 zł. Głównie są to zaległości podatkowe, z tytułu opłat za odpady komunalne, a także zaległości z tytułu wynajmu lokali, zaległości z tytułu funduszu alimentacyjnego oraz usług opiekuńczych stanowiące niewielki udział w ogólnej kwocie należności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Stan zaległości z tytułu zobowiązania podatkowego na 30.06.2014 r. wynosi 704.494,52 zł. Są to zaległości z tytułu: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/>
      </w:pPr>
      <w:r>
        <w:rPr>
          <w:rFonts w:cs="Calibri" w:ascii="Calibri" w:hAnsi="Calibri"/>
        </w:rPr>
        <w:t>karty podatkowej  - 1.400,00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/>
      </w:pPr>
      <w:r>
        <w:rPr>
          <w:rFonts w:cs="Calibri" w:ascii="Calibri" w:hAnsi="Calibri"/>
        </w:rPr>
        <w:t>podatku od nieruchomości od osób prawnych – 519.513,25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u od nieruchomości od osób fizycznych  - 98.027,97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i rolnego od osób prawnych – 596,00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/>
      </w:pPr>
      <w:r>
        <w:rPr>
          <w:rFonts w:cs="Calibri" w:ascii="Calibri" w:hAnsi="Calibri"/>
        </w:rPr>
        <w:t>podatku rolnego od osób fizycznych – 32.393,78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u leśnego od osób fizycznych – 682,01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u od środków transportowych od osób prawnych – 610,00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u od środków transportowych od osób fizycznych – 12.979,60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u od spadków i darowizn od osób fizycznych – 2.720,30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u od czynności cywilnoprawnych od osób fizycznych – 138,00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/>
      </w:pPr>
      <w:r>
        <w:rPr>
          <w:rFonts w:cs="Calibri" w:ascii="Calibri" w:hAnsi="Calibri"/>
        </w:rPr>
        <w:t>wpływów z tytułu opłat za odpady komunalne – 35.433,61 zł.</w:t>
      </w:r>
    </w:p>
    <w:p>
      <w:pPr>
        <w:pStyle w:val="NormalnyWeb"/>
        <w:spacing w:before="0" w:after="0"/>
        <w:ind w:left="142" w:hanging="0"/>
        <w:jc w:val="both"/>
        <w:rPr/>
      </w:pPr>
      <w:r>
        <w:rPr>
          <w:rFonts w:cs="Calibri" w:ascii="Calibri" w:hAnsi="Calibri"/>
        </w:rPr>
        <w:t>Pozostałe zaległości w kwocie 373.471,51 zł są to zaległości z tytułu:</w:t>
      </w:r>
    </w:p>
    <w:p>
      <w:pPr>
        <w:pStyle w:val="NormalnyWeb"/>
        <w:numPr>
          <w:ilvl w:val="0"/>
          <w:numId w:val="5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ży drewna w kwocie 32.531,17 zł,</w:t>
      </w:r>
    </w:p>
    <w:p>
      <w:pPr>
        <w:pStyle w:val="NormalnyWeb"/>
        <w:numPr>
          <w:ilvl w:val="0"/>
          <w:numId w:val="51"/>
        </w:numPr>
        <w:spacing w:before="0" w:after="0"/>
        <w:jc w:val="both"/>
        <w:rPr/>
      </w:pPr>
      <w:r>
        <w:rPr>
          <w:rFonts w:cs="Calibri" w:ascii="Calibri" w:hAnsi="Calibri"/>
        </w:rPr>
        <w:t>wynajmu lokali mienia gminy i odsetek z tego tytułu w kwocie 22.686,11 zł,</w:t>
      </w:r>
    </w:p>
    <w:p>
      <w:pPr>
        <w:pStyle w:val="NormalnyWeb"/>
        <w:numPr>
          <w:ilvl w:val="0"/>
          <w:numId w:val="5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zwrotu świadczeń rodzinnych z lat ubiegłych w kwocie 317.912,74 zł, </w:t>
      </w:r>
    </w:p>
    <w:p>
      <w:pPr>
        <w:pStyle w:val="NormalnyWeb"/>
        <w:numPr>
          <w:ilvl w:val="0"/>
          <w:numId w:val="5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ług opiekuńczych w kwocie 341,49 zł. </w:t>
      </w:r>
    </w:p>
    <w:p>
      <w:pPr>
        <w:pStyle w:val="NormalnyWeb"/>
        <w:spacing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Nadpłaty ogółem wynoszą 6.870,21 zł, powstały one z następujących źródeł:</w:t>
      </w:r>
    </w:p>
    <w:p>
      <w:pPr>
        <w:pStyle w:val="NormalnyWeb"/>
        <w:numPr>
          <w:ilvl w:val="0"/>
          <w:numId w:val="39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ty podatkowej – 54,00 zł,</w:t>
      </w:r>
    </w:p>
    <w:p>
      <w:pPr>
        <w:pStyle w:val="NormalnyWeb"/>
        <w:numPr>
          <w:ilvl w:val="0"/>
          <w:numId w:val="39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u rolnego od osób prawnych – 1.211,00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/>
      </w:pPr>
      <w:r>
        <w:rPr>
          <w:rFonts w:cs="Calibri" w:ascii="Calibri" w:hAnsi="Calibri"/>
        </w:rPr>
        <w:t>podatku od nieruchomości od osób fizycznych  - 737,12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/>
      </w:pPr>
      <w:r>
        <w:rPr>
          <w:rFonts w:cs="Calibri" w:ascii="Calibri" w:hAnsi="Calibri"/>
        </w:rPr>
        <w:t>podatku rolnego od osób fizycznych – 2.469,96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u leśnego od osób fizycznych – 794,47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u od spadków i darowizn od osób fizycznych – 4,00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/>
      </w:pPr>
      <w:r>
        <w:rPr>
          <w:rFonts w:cs="Calibri" w:ascii="Calibri" w:hAnsi="Calibri"/>
        </w:rPr>
        <w:t>podatku od czynności cywilnoprawnych od osób fizycznych – 180,00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/>
      </w:pPr>
      <w:r>
        <w:rPr>
          <w:rFonts w:cs="Calibri" w:ascii="Calibri" w:hAnsi="Calibri"/>
        </w:rPr>
        <w:t>opłat za odpady komunalne – 866,08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u dochodowego od osób prawnych – 406,70 zł,</w:t>
      </w:r>
    </w:p>
    <w:p>
      <w:pPr>
        <w:pStyle w:val="NormalnyWeb"/>
        <w:numPr>
          <w:ilvl w:val="0"/>
          <w:numId w:val="73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łat za usługi opiekuńcze – 146,88 zł.</w:t>
      </w:r>
    </w:p>
    <w:p>
      <w:pPr>
        <w:pStyle w:val="NormalnyWeb"/>
        <w:spacing w:before="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firstLine="420"/>
        <w:jc w:val="both"/>
        <w:rPr/>
      </w:pPr>
      <w:r>
        <w:rPr>
          <w:rFonts w:cs="Calibri" w:ascii="Calibri" w:hAnsi="Calibri"/>
        </w:rPr>
        <w:t>Urząd Gminy na bieżąco monitoruje płatności podatków. W I półroczu 2014 r. sporządzono 116 upomnień i wystawiono 9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ytułów wykonawczych. W celu wyegzekwowania należności tytuły wykonawcze na bieżąco są przekazywane do egzekucji komornikom skarbowym i sądowym.</w:t>
      </w:r>
    </w:p>
    <w:p>
      <w:pPr>
        <w:pStyle w:val="NormalnyWeb"/>
        <w:spacing w:before="0" w:after="0"/>
        <w:ind w:firstLine="420"/>
        <w:jc w:val="both"/>
        <w:rPr/>
      </w:pPr>
      <w:r>
        <w:rPr>
          <w:rFonts w:cs="Calibri" w:ascii="Calibri" w:hAnsi="Calibri"/>
        </w:rPr>
        <w:t xml:space="preserve">Skutki obniżenia górnych stawek podatkowych przez Radę Gminy ogółem wynoszą </w:t>
      </w:r>
      <w:r>
        <w:rPr>
          <w:rFonts w:cs="Calibri" w:ascii="Calibri" w:hAnsi="Calibri"/>
          <w:b/>
        </w:rPr>
        <w:t>303.095,0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ł</w:t>
      </w:r>
      <w:r>
        <w:rPr>
          <w:rFonts w:cs="Calibri" w:ascii="Calibri" w:hAnsi="Calibri"/>
        </w:rPr>
        <w:t>, w tym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 xml:space="preserve">- w podatku od nieruchomości – </w:t>
      </w:r>
      <w:r>
        <w:rPr>
          <w:rFonts w:cs="Calibri" w:ascii="Calibri" w:hAnsi="Calibri"/>
          <w:b/>
        </w:rPr>
        <w:t>174.962,13</w:t>
      </w:r>
      <w:r>
        <w:rPr>
          <w:rFonts w:cs="Calibri" w:ascii="Calibri" w:hAnsi="Calibri"/>
          <w:b/>
          <w:bCs/>
        </w:rPr>
        <w:t xml:space="preserve"> zł,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- w podatku rolnego</w:t>
      </w:r>
      <w:r>
        <w:rPr>
          <w:rFonts w:cs="Calibri" w:ascii="Calibri" w:hAnsi="Calibri"/>
          <w:b/>
          <w:bCs/>
        </w:rPr>
        <w:t xml:space="preserve"> – 57.923,31 zł,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podatku od środków transportowych –</w:t>
      </w:r>
      <w:r>
        <w:rPr>
          <w:rFonts w:cs="Calibri" w:ascii="Calibri" w:hAnsi="Calibri"/>
          <w:b/>
          <w:bCs/>
        </w:rPr>
        <w:t xml:space="preserve"> 70.209,62 zł,</w:t>
      </w:r>
    </w:p>
    <w:p>
      <w:pPr>
        <w:pStyle w:val="NormalnyWeb"/>
        <w:spacing w:before="0" w:after="0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utki udzielonych ulg i zwolnień wynoszą ogółem </w:t>
      </w:r>
      <w:r>
        <w:rPr>
          <w:rFonts w:cs="Calibri" w:ascii="Calibri" w:hAnsi="Calibri"/>
          <w:b/>
        </w:rPr>
        <w:t>332.248,00 zł</w:t>
      </w:r>
      <w:r>
        <w:rPr>
          <w:rFonts w:cs="Calibri" w:ascii="Calibri" w:hAnsi="Calibri"/>
        </w:rPr>
        <w:t xml:space="preserve"> i dotyczą podatku od nieruchomości i podatku rolnego od osób prawnych, natomiast kwota umorzeń zaległości podatkowych wynosi – </w:t>
      </w:r>
      <w:r>
        <w:rPr>
          <w:rFonts w:cs="Calibri" w:ascii="Calibri" w:hAnsi="Calibri"/>
          <w:b/>
        </w:rPr>
        <w:t>25.374,29 zł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łożenie na raty kwoty 418,00 zł dotyczy podatku rolnego od osób fizycznych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u w:val="single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EALIZACJA DOCHODÓW MAJĄTKOWYCH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hody majątkowe zaplanowano w kwocie 2.709.741,44 zł, a wykonano 1.041.671,20 zł, co stanowi 38,44 % planowanych dochodów majątkowych oraz 6,98 % wykonanych dochodów budżetu gminy w I półroczu roku 2014. Dochody majątkowe z tytułu dotacji i środków na finansowanie wydatków na realizację zadań finansowanych z udziałem środków, o których mowa w art. 5 ust. 1 pkt. 2 i 3 zaplanowano w kwocie 1.308.191,91 zł, z czego wykonano kwotę 651.622,89 zł co stanowi 49,81 % planu Zrealizowane dochody majątkowe wystąpiły w następujących działach i dotyczą: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010 ROLNICTWO I ŁOWIECTWO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e dochody w tym dziale wynoszą 620.000,00 zł, z czego wykonano 630.190,51 zł tj. 101,64 %. Wykonane dochody to środki na dofinansowanie własnych inwestycji gmin, pozyskane z innych źródeł, w tym środki z Europejskiego Funduszu Rozwoju w ramach Programu Współpracy Transgranicznej  na realizację projektu „Partnerstwo na rzecz budowy systemów kanalizacyjnych w gminach Zarszyn i Pakostov – kanalizacja Odrzechowa” w kwocie 630.190,51 zł. Środki te stanowią refundację wydatków poniesionych w 2013 roku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020 LEŚNICTWO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aplanowano dochody w tym dziale na kwotę 90.000,00 zł, z czego w</w:t>
      </w:r>
      <w:r>
        <w:rPr>
          <w:rFonts w:cs="Calibri" w:ascii="Calibri" w:hAnsi="Calibri"/>
        </w:rPr>
        <w:t>ykonano 46.270,44 zł, co stanowi 51,41 %. Zrealizowane dochody tego działu pochodzą z tytułu sprzedaży drewna liściastego oraz opału z lasów mienia komunalnego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700 GOSPODARKA MIEKSZKANIOWA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Zaplanowane dochody majątkowe w wysokości 344.589,53 zł zrealizowano w kwocie 343.777,87 zł co stanowi 99,76 % planu. Wykonane dochody to środki otrzymane ze sprzedaży mienia gminy w tym:</w:t>
      </w:r>
    </w:p>
    <w:p>
      <w:pPr>
        <w:pStyle w:val="NormalnyWeb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przedaż działki nr 1471/2 położonej w Zarszynie na kwotę 269.360,00 zł,</w:t>
      </w:r>
    </w:p>
    <w:p>
      <w:pPr>
        <w:pStyle w:val="NormalnyWeb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przedaż działki nr 986/2 położonej w Pielni na kwotę 70.000,00 zł,</w:t>
      </w:r>
    </w:p>
    <w:p>
      <w:pPr>
        <w:pStyle w:val="NormalnyWeb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przedaż drzewa na pniu z działek mienia gminy - 1.626,00 zł,</w:t>
      </w:r>
    </w:p>
    <w:p>
      <w:pPr>
        <w:pStyle w:val="NormalnyWeb"/>
        <w:numPr>
          <w:ilvl w:val="0"/>
          <w:numId w:val="18"/>
        </w:numPr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przedaż samochodu Volkswagem Transporter T4 – 2.791,87 zł,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DZIAŁ 720 INFORMATYK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dziale tym zostały zaplanowane środki w kwocie 149.569,00 zł które wykonano w wysokości 21.432,38 zł, tj. 14,33 % planu. Zrealizowane dochody pochodzą z dotacji celowej w ramach środków europejskich na realizację Projektu „PSeAP – Podkarpacki System e- Administracji Publicznej” realizowanego przez Województwo Podkarpackie w ramach Działania 3.1. „Społeczeństwo Informacyjne”, Osi priorytetowej nr 3. Społeczeństwo informacyjne Regionalnego Programu Operacyjnego Województwa Podkarpackiego na lata 2007-2013, dofinansowanego ze środków Europejskiego Funduszu Rozwoju Regionalnego. Projekt mający na celu zapewnienie skutecznych narzędzi dostępu obywateli do informacji sektora publicznego. 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onując analizy z realizacji wykonania planowanych dochodów Gminy Zarszyn w I półroczu 2014 r. stwierdzamy, że jest ona zadawalająca, ponieważ zostały one wykonane aż w 51,51%, z tego dochody bieżące zrealizowano w 52,86%, natomiast dochody majątkowe w 38,44 %. Wynikało ono głównie z tego, że do budżetu wpłynęły środki z rozliczeń projektów unijnych zrealizowanych w poprzednich latach oraz z terminowym wykorzystaniem dotacji celowych. 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nie 100% planowanych dochodów nastąpiło tylko w dziale 854 Edukacyjna opieka wychowawcza, gdzie otrzymano dotacje celowe z budżetu państwa na realizacje zadań własnych oraz środki na realizację Projektów unijnych realizowanych przez szkoły z terenu gminy.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 xml:space="preserve">W większości działów wykonanie wynosi ponad 50,00 % planowanych dochodów, i jest uzależnione od terminów realizacji zadań. Dotacje i subwencję wpływają do budżetu systematycznie. 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rowe wykonanie wystąpiło w działach:</w:t>
      </w:r>
    </w:p>
    <w:p>
      <w:pPr>
        <w:pStyle w:val="NormalnyWeb"/>
        <w:numPr>
          <w:ilvl w:val="0"/>
          <w:numId w:val="57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dziale </w:t>
      </w:r>
      <w:r>
        <w:rPr>
          <w:rFonts w:cs="Calibri" w:ascii="Calibri" w:hAnsi="Calibri"/>
          <w:bCs/>
        </w:rPr>
        <w:t>600 Transport i łączność, gdzie zaplanowano dotacje celowe z budżetu państwa na realizację inwestycji na drogach gminnych i usuwanie skutków klęsk żywiołowych w wysokości 418.700,00 zł,</w:t>
      </w:r>
    </w:p>
    <w:p>
      <w:pPr>
        <w:pStyle w:val="NormalnyWeb"/>
        <w:numPr>
          <w:ilvl w:val="0"/>
          <w:numId w:val="57"/>
        </w:numPr>
        <w:spacing w:before="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 dziale 754 Bezpieczeństwo publiczne i ochrona przeciwpożarowa, gdzie zaplanowano środki Wojewódzkiego Funduszu Ochrony Środowiska i Gospodarki Wodnej na zakupy inwestycyjne dla  jednostek straży pożarnych z terenu Gminy Zarszyn wysokości 48.260,00 zł,</w:t>
      </w:r>
    </w:p>
    <w:p>
      <w:pPr>
        <w:pStyle w:val="NormalnyWeb"/>
        <w:numPr>
          <w:ilvl w:val="0"/>
          <w:numId w:val="57"/>
        </w:numPr>
        <w:spacing w:before="0" w:after="0"/>
        <w:ind w:left="714" w:hanging="357"/>
        <w:jc w:val="both"/>
        <w:rPr>
          <w:rFonts w:ascii="Calibri" w:hAnsi="Calibri" w:cs="Calibri"/>
          <w:b/>
          <w:b/>
          <w:bCs/>
          <w:color w:val="000000"/>
          <w:sz w:val="26"/>
          <w:szCs w:val="26"/>
          <w:u w:val="single"/>
        </w:rPr>
      </w:pPr>
      <w:r>
        <w:rPr>
          <w:rFonts w:cs="Calibri" w:ascii="Calibri" w:hAnsi="Calibri"/>
          <w:bCs/>
        </w:rPr>
        <w:t>w dziale 926 Kultura fizyczna, gdzie zaplanowano dotację celową z budżetu państwa na realizację zadania np.: „Przebudowa boiska wielofunkcyjnego wraz z odnowieniem nawierzchni i wymianę wyposażenia Sali sportowej na działce o nr ewid. 989 w Zarszynie” w wysokości 200.000,00 zł.</w:t>
      </w:r>
    </w:p>
    <w:p>
      <w:pPr>
        <w:pStyle w:val="NormalnyWeb"/>
        <w:spacing w:before="0" w:after="0"/>
        <w:ind w:left="357" w:hanging="0"/>
        <w:jc w:val="both"/>
        <w:rPr>
          <w:rFonts w:ascii="Calibri" w:hAnsi="Calibri" w:cs="Calibri"/>
          <w:b/>
          <w:b/>
          <w:bCs/>
          <w:color w:val="000000"/>
          <w:sz w:val="26"/>
          <w:szCs w:val="26"/>
          <w:u w:val="single"/>
        </w:rPr>
      </w:pPr>
      <w:r>
        <w:rPr>
          <w:rFonts w:cs="Calibri" w:ascii="Calibri" w:hAnsi="Calibri"/>
          <w:bCs/>
        </w:rPr>
        <w:t>Wykonanie powyższych dochodów jest planowane na II półrocze 2014 roku, po zrealizowaniu inwestycji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6"/>
          <w:szCs w:val="26"/>
          <w:u w:val="single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6"/>
          <w:szCs w:val="26"/>
          <w:u w:val="single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6"/>
          <w:szCs w:val="26"/>
          <w:u w:val="single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u w:val="single"/>
        </w:rPr>
        <w:t>REALIZACJA WYDATKÓW BUDŻETOWYCH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</w:rPr>
        <w:t>Realizacja wydatków Gminy Zarszyn w pierwszym półroczu w 2014 r. przebiegła zgodnie z uchwałami Rady Gminy i zarządzeniami Wójta Gminy dot. budżetu gminy. Z ogólnej kwoty 31.785.275,70 zł planowanych wydatków zrealizowano 12.180.494,21 zł, co stanowi  38,32 % planu rocznego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czegółowe zestawienie wydatków w podziale na działy i rozdziały klasyfikacji budżetowej,                        z wyodrębnieniem grup przedstawiono w Załączniku Nr 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ktura i udział procentowy wydatków Gminy Zarszyn na dzień 30.06.2014 r. przedstawia się następując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>Tabela Nr 2</w:t>
      </w:r>
    </w:p>
    <w:tbl>
      <w:tblPr>
        <w:tblW w:w="93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559"/>
        <w:gridCol w:w="1720"/>
        <w:gridCol w:w="1267"/>
        <w:gridCol w:w="1073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.06.2014 r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.06.2014 r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n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dział       w ogóle wydatków 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.785.275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.180.494,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,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datki bieżące</w:t>
            </w:r>
            <w:r>
              <w:rPr>
                <w:rFonts w:cs="Calibri" w:ascii="Calibri" w:hAnsi="Calibri"/>
                <w:sz w:val="22"/>
                <w:szCs w:val="22"/>
              </w:rPr>
              <w:t>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025.549,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835.512,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tki jednostek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530.025,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261.250,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nagrodzenia i składki od nich nalicza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651.622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633.090,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tki związane z realizacją statutowych z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78.403,5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28.159,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acje na zadania bież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92.19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.442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1</w:t>
            </w:r>
          </w:p>
        </w:tc>
      </w:tr>
      <w:tr>
        <w:trPr>
          <w:trHeight w:val="58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dczenia na rzecz osób fiz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48.08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71.721,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tki na realizację programów finansowanych z udziałem środków, o których mowa w art. 5 ust. 1 pkt. 2 i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05.246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.957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tki na obsługę dłu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.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.140,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 Wydatki majątkowe</w:t>
            </w:r>
            <w:r>
              <w:rPr>
                <w:rFonts w:cs="Calibri" w:ascii="Calibri" w:hAnsi="Calibri"/>
                <w:sz w:val="22"/>
                <w:szCs w:val="22"/>
              </w:rPr>
              <w:t>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759.726,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4.981,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westycje i zakupy inwestycyjne, w t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759.726,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.981,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tki na realizację programów finansowanych z  udziałem środków, o których mowa w art. 5 ust. 1 pkt 2 i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43.539,9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.491,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8</w:t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Heading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REALIZACJA WYDATKÓW BIEŻĄCYCH </w:t>
      </w:r>
    </w:p>
    <w:p>
      <w:pPr>
        <w:pStyle w:val="Heading"/>
        <w:rPr>
          <w:rFonts w:ascii="Calibri" w:hAnsi="Calibri" w:cs="Calibri"/>
          <w:b w:val="false"/>
          <w:b w:val="false"/>
          <w:sz w:val="28"/>
          <w:szCs w:val="28"/>
          <w:u w:val="single"/>
        </w:rPr>
      </w:pPr>
      <w:r>
        <w:rPr>
          <w:rFonts w:cs="Calibri" w:ascii="Calibri" w:hAnsi="Calibri"/>
          <w:b w:val="false"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</w:rPr>
        <w:t xml:space="preserve">Gmina Zarszyn w pierwszym półroczu 2014 r. poniosła wydatki bieżące w kwocie 11.835.512,32  zł, co stanowi 97,17 % wykonanych wydatków ogółem i 49,26 % planowanych wydatków bieżących na 2014 r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Wykonanie bieżących wydatków w poszczególnych działach przedstawia się następująco: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</w:r>
    </w:p>
    <w:p>
      <w:pPr>
        <w:pStyle w:val="Heading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010 ROLNICTWO I ŁOWIECTWO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 278.087,29 zł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223.225,75 zł, co stanowi 80,27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215.087,29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nagrodzenia i składki od nich naliczane – 1.854,00 zł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213.233,29 zł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Dotacje na zadania bieżące – 8.138,46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tego działu dotyczą: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cs="Calibri" w:ascii="Calibri" w:hAnsi="Calibri"/>
          <w:b w:val="false"/>
        </w:rPr>
        <w:t>Wpłaty na rzecz izby rolniczej w wysokości 2% wpływów z podatku rolnego, w wysokości 8.138,46 zł.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cs="Calibri" w:ascii="Calibri" w:hAnsi="Calibri"/>
          <w:b w:val="false"/>
        </w:rPr>
        <w:t xml:space="preserve">Zwrotu części podatku akcyzowego zawartego w cenie oleju napędowego dla rolników na ich wniosek oraz obsługą wniosków w kwocie 215.087,29 zł, w tym wynagrodzenia </w:t>
        <w:br/>
        <w:t>w kwocie 1.854,00 zł. Środki wydatkowane na ten cel w całości pochodziły z dotacji  celowej Wojewody Podkarpackiego na zadania zlecone.</w:t>
      </w:r>
    </w:p>
    <w:p>
      <w:pPr>
        <w:pStyle w:val="Heading"/>
        <w:ind w:left="357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020 LEŚNICTWO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74.453,20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37.242,11 zł, co stanowi 50,02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37.242,11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nagrodzenia i składki od nich naliczane – 2.412,81 zł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34.829,30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tego działu związane są z prowadzeniem gospodarki leśnej  mienia gminy i obejmują wynagrodzenia i składki od nich naliczone w kwocie 2.412,81 zł oraz wydatki związane z realizacją statutowych zadań w kwocie 34.829,30 zł – ścinka i zrywka w lesie mienia komunalnego w Odrzechowej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400 WYTWARZANIE I ZAOPATRYWANIE W ENERGIĘ ELEKTRYCZNĄ, GAZ I WODĘ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62.220,00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26.605,35 zł, co stanowi 42,76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dotacja na zadania bieżące – 26.605,35 zł.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bieżące tego działu obejmują dotację przedmiotową dla Zakładu Gospodarki Komunalnej w Zarszynie  do 1m</w:t>
      </w:r>
      <w:r>
        <w:rPr>
          <w:rFonts w:cs="Calibri" w:ascii="Calibri" w:hAnsi="Calibri"/>
          <w:b w:val="false"/>
          <w:vertAlign w:val="superscript"/>
        </w:rPr>
        <w:t>3</w:t>
      </w:r>
      <w:r>
        <w:rPr>
          <w:rFonts w:cs="Calibri" w:ascii="Calibri" w:hAnsi="Calibri"/>
          <w:b w:val="false"/>
        </w:rPr>
        <w:t xml:space="preserve"> wody zgodnie ze wskazaniami licznika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Cs w:val="false"/>
          <w:i/>
          <w:u w:val="single"/>
        </w:rPr>
        <w:t>DZIAŁ 600 TRANSPORT I ŁĄCZNOŚĆ</w:t>
      </w:r>
      <w:r>
        <w:rPr>
          <w:rFonts w:cs="Calibri" w:ascii="Calibri" w:hAnsi="Calibri"/>
          <w:i/>
          <w:u w:val="single"/>
        </w:rPr>
        <w:t xml:space="preserve">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 287.992,40 zł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210.920,61 zł, co stanowi 74,24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210.920,61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nagrodzenia i składki od nich naliczane – 15.408,00 zł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195.512,61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Wydatki tego działu związane są z bieżącym utrzymaniem dróg gminnych i wewnętrznych </w:t>
        <w:br/>
        <w:t>i zostały przeznaczone na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  <w:bCs w:val="false"/>
        </w:rPr>
        <w:t>wykonanie projektów stałej organizacji ruchu dla dróg gminnych – 15.408,00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remont mostu i kładki na rzece Pielnia w miejscowości Długie – 10.448,57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remont kładki na rzece Pielnica w miejscowości Nowosielce – 3.037,36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łatanie dziur na drogach gminnych w miejscowości Odrzechowa – 615,00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remont dróg, naprawa przejazdów, remont nawierzchni w miejscowości Pielnia – 45.874,70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remont przepustów przy drogach gminnych oraz ułożenie kręgów betonowych w miejscowości Posada Jaćmierska – 2.838,00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prace remontowe na drogach gminnych (asfaltowanie) w miejscowości Zarszyn – 56.881,97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remont odwodnienia dróg gminnych w ramach Funduszu Sołeckiego w miejscowości 641,96 zł,</w:t>
      </w:r>
    </w:p>
    <w:p>
      <w:pPr>
        <w:pStyle w:val="Heading"/>
        <w:numPr>
          <w:ilvl w:val="0"/>
          <w:numId w:val="42"/>
        </w:numPr>
        <w:jc w:val="both"/>
        <w:rPr/>
      </w:pPr>
      <w:r>
        <w:rPr>
          <w:rFonts w:cs="Calibri" w:ascii="Calibri" w:hAnsi="Calibri"/>
          <w:b w:val="false"/>
        </w:rPr>
        <w:t>zimowe utrzymaniem dróg gminnych – 45.599,44 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pisy z rejestru gruntu i kserokopie mapy – 2.863,48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utwardzenie gruntu klińcem w miejscowości Jaćmierz - 916,30 zł,</w:t>
      </w:r>
    </w:p>
    <w:p>
      <w:pPr>
        <w:pStyle w:val="Heading"/>
        <w:numPr>
          <w:ilvl w:val="0"/>
          <w:numId w:val="42"/>
        </w:numPr>
        <w:jc w:val="both"/>
        <w:rPr/>
      </w:pPr>
      <w:r>
        <w:rPr>
          <w:rFonts w:cs="Calibri" w:ascii="Calibri" w:hAnsi="Calibri"/>
          <w:b w:val="false"/>
        </w:rPr>
        <w:t>pomalowanie poręczy na kładce w miejscowości  Długie – 916,30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znowienie granic dróg wewnętrznych w miejscowości Odrzechowa – 2.000,00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remont dróg wewnętrznych w miejscowości Bażanówka – 3.375,00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miana poszycia drewnianego na metalowe kładki w miejscowości Nowosielce – 2.570,70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regulacja drogi wewnętrznej w miejscowości Odrzechowa – 87,00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korytka ściekowe na remont dróg wewnętrznych w miejscowości Odrzechowa – 1.986,92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ruty zbrojne na wykonanie przepustów w miejscowości Odrzechowa – 7.350,00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modernizacja dróg wewnętrznych w miejscowości Posada Zarszyńska – 2.000,00 zł,</w:t>
      </w:r>
    </w:p>
    <w:p>
      <w:pPr>
        <w:pStyle w:val="Heading"/>
        <w:numPr>
          <w:ilvl w:val="0"/>
          <w:numId w:val="4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modernizacja dróg wewnętrznych i utwardzane placu przy drodze w miejscowości Zarszyn – 5.509,91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color w:val="FF0000"/>
        </w:rPr>
      </w:pPr>
      <w:r>
        <w:rPr>
          <w:rFonts w:cs="Calibri" w:ascii="Calibri" w:hAnsi="Calibri"/>
          <w:b w:val="false"/>
          <w:bCs w:val="false"/>
          <w:color w:val="FF0000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Cs w:val="false"/>
          <w:i/>
          <w:u w:val="single"/>
        </w:rPr>
        <w:t>DZIAŁ 630 TURYSTYKA</w:t>
      </w:r>
      <w:r>
        <w:rPr>
          <w:rFonts w:cs="Calibri" w:ascii="Calibri" w:hAnsi="Calibri"/>
          <w:i/>
          <w:u w:val="single"/>
        </w:rPr>
        <w:t xml:space="preserve">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 103.506,00 zł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57.852,36 zł, co stanowi 55,89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numPr>
          <w:ilvl w:val="0"/>
          <w:numId w:val="19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na realizację programów finansowanych z udziałem środków, o których mowa w art. 5 ust. 1 pkt. 2 i 3 – 57.852,36 zł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 xml:space="preserve">Wydatki w tym dziale związane są z realizacją mikroprojektu realizowanego ze środków Europejskiego Funduszu Rozwoju Regionalnego w ramach Programu Współpracy Trasgranicznej Rzeczpospolita Polska – Republika Słowacka 2007-2013 pn. „Tematyczne wioski pogranicza polsko – słowackiego” w kwocie 34.956,16 zł. Głównym celem projektu jest zwiększenie aktywizacji mieszkańców Gminy Zarszyn i Niżnej Sitnicy i atrakcyjności turystycznej obszaru pogranicza poprzez utworzenie galerii rękodzieła oraz przekazanie wiedzy nt. tworzenia transgranicznych wiosek tematycznych.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Projekt realizowany jest w latach 2013-2014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 ramach tego działu realizowany jest także projekt pn. „Polsko – Słowackie Centrum Turystyki Konnej” realizowany w ramach Programu Współpracy Transgranicznej Rzeczpospolita Polska – Republika Słowacka 2007 – 2013. Zrealizowane wydatki programu wynoszą 22.896,20 zł i dotyczą zakupu instrumentów muzycznych i nagłośnienia oraz wyżywienia uczestników „Powitania lata w Rudawce Rymanowskiej”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Cs w:val="false"/>
          <w:i/>
          <w:u w:val="single"/>
        </w:rPr>
        <w:t>DZIAŁ 700 GOSPODARKA MIESZKANIOWA</w:t>
      </w:r>
      <w:r>
        <w:rPr>
          <w:rFonts w:cs="Calibri" w:ascii="Calibri" w:hAnsi="Calibri"/>
          <w:i/>
          <w:u w:val="single"/>
        </w:rPr>
        <w:t xml:space="preserve">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1.896.109,70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546.213,49 zł, co stanowi 28,81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546.213,49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w tym : </w:t>
      </w:r>
    </w:p>
    <w:p>
      <w:pPr>
        <w:pStyle w:val="Heading"/>
        <w:numPr>
          <w:ilvl w:val="0"/>
          <w:numId w:val="26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bieżące związane z realizacją zadań statutowych – 546.213,49 zł.</w:t>
      </w:r>
    </w:p>
    <w:p>
      <w:pPr>
        <w:pStyle w:val="Heading"/>
        <w:ind w:left="357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tego działu są związane z bieżącym utrzymaniem budynków stanowiących mienie komunalne, a więc są to opłaty za energię i gaz, wodę i kanalizację, abonamenty telefoniczne, wywozy nieczystości, opłata podatku od nieruchomości i lasu, opłaty za ubezpieczenie budynków, opłaty za zajęcie pasa drogowego, uzgodnienia dokumentacji, ogłoszenia w prasie o sprzedaży nieruchomości oraz opłaty za wznowienie granic nieruchomości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konane wydatki dotyczyły: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wody do ośrodka zdrowia w Odrzechowej, znajdującego się w budynku mienia komunalnego  – 884,12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konanie operatów szacunkowych z wyceny nieruchomości PKP – 2.500,00 zł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wydzierżawienia nieruchomości  - 220,00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ogłoszenia w prasie – 501,84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opłata roczna za 2013 r. z tytułu wyłączenia z produkcji rolniczej gruntów położonej w miejscowości Długie (plac zabaw) – 164,32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cinka i konserwacja drzew koło Szkoły Podstawowej w Długiem – 1.248,45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wycinka drzew przy Szkole podstawowej w Odrzechowej – 500,00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inwentaryzacja ściętych drzew – 400,00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ścinka i transport drzew w Posadzie Jaćmierskiej – 16.067,25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uzgodnienie projektu lokalizacji sieci wodociągowej i kanalizacyjnej na terenie PKP – 123,00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prace porządkowe (usunięcie zanieczyszczenia w przepuście na działce o nr 1347 w Jaćmierzu- 238,00 zł oraz wynajem samochodu z kierowca WORD KROSNO – 130,90 ZŁ- 368,90 zł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pracowanie operatu szacunkowego dla działki nr ewid. 900 w miejscowości Bażanówka – 400,00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kserokopii map i wypisy z rejestru gruntów – 668,87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opłaty za umieszczenie sieci kanalizacyjnej w pasach  drogowych w miejscowości Bażanówka, Pielnia, Odrzechowa – 5.303,43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remont łazienki w Jaćmierzu w budynku mienia komunalnego  – 747,32 zł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paliwa do wykaszania miasteczka ruchu drogowego – 151,80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u toru przeszkód na wyposażenie miasteczka ruchu drogowego w Jaćmierzu – 2.244,14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art. biurowych na miasteczko ruchu drogowego – 60,00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zakup art. spożywczych konkurs dyrektorów – 33,55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syfonu i art. gospodarczych na remont awarii w mieszkaniu komunalnych w Ośrodki Zdrowia w Jaćmierzu  - 47,11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rozmów telefonicznych w budynkach mienia komunalnego – 1.489,68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ubezpieczenia mienia gminy – 7.634,20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zakupu energii i gazu – 121.417,51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podatku od nieruchomości – 379.506,00 zł,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b w:val="false"/>
        </w:rPr>
        <w:t>podatku leśny – 3.532,00 zł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ind w:left="284" w:hanging="142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color w:val="FF0000"/>
        </w:rPr>
      </w:pPr>
      <w:r>
        <w:rPr>
          <w:rFonts w:cs="Calibri" w:ascii="Calibri" w:hAnsi="Calibri"/>
          <w:b w:val="false"/>
          <w:bCs w:val="false"/>
          <w:color w:val="FF0000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Cs w:val="false"/>
          <w:i/>
          <w:u w:val="single"/>
        </w:rPr>
        <w:t>DZIAŁ 710 DZIAŁALNOŚĆ USŁUGOWA</w:t>
      </w:r>
      <w:r>
        <w:rPr>
          <w:rFonts w:cs="Calibri" w:ascii="Calibri" w:hAnsi="Calibri"/>
          <w:i/>
          <w:u w:val="single"/>
        </w:rPr>
        <w:t xml:space="preserve">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68.500,00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 21.401,23 zł, co stanowi 31,24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21.401,23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nagrodzenia i składki od nich naliczane – 7.200,00 zł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14.201,23 zł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tego działu dotyczą:</w:t>
      </w:r>
    </w:p>
    <w:p>
      <w:pPr>
        <w:pStyle w:val="Heading"/>
        <w:numPr>
          <w:ilvl w:val="0"/>
          <w:numId w:val="15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nagrodzenia za opracowanie projektów i decyzji o warunkach zabudowy, opracowanie studium – 7.200,00 zł,</w:t>
      </w:r>
    </w:p>
    <w:p>
      <w:pPr>
        <w:pStyle w:val="Heading"/>
        <w:numPr>
          <w:ilvl w:val="0"/>
          <w:numId w:val="15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rzygotowanie bazy adresowej – 1,23 zł,</w:t>
      </w:r>
    </w:p>
    <w:p>
      <w:pPr>
        <w:pStyle w:val="Heading"/>
        <w:numPr>
          <w:ilvl w:val="0"/>
          <w:numId w:val="15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odział działek nr 166, 172, 181 pod urządzenie drogi gminnej w miejscowości  Posada Zarszyńksa – 2.800,00 zł,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rFonts w:cs="Calibri" w:ascii="Calibri" w:hAnsi="Calibri"/>
          <w:b w:val="false"/>
        </w:rPr>
        <w:t>Prac porządkowych na cmentarzu komunalnym w Nowosielcach – 11.400,00 zł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750 ADMINISTRACJA PUBLICZNA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3.085.468,00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1.598.304,37 zł, co stanowi 51,80 % planu rocznego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1.549.553,87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nagrodzenia i składki od nich naliczane – 1.303.613,70 zł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245.940,17 zł,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Świadczenia na rzecz osób fizycznych – 48.750,50 zł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tego działu są związane z utrzymaniem administracji publicznej, co pozwala sprawnie funkcjonować urzędowi i prawidłowo wypełniać  postawione im zadania, na które składają się:</w:t>
      </w:r>
    </w:p>
    <w:p>
      <w:pPr>
        <w:pStyle w:val="Heading"/>
        <w:numPr>
          <w:ilvl w:val="0"/>
          <w:numId w:val="56"/>
        </w:numPr>
        <w:jc w:val="both"/>
        <w:rPr/>
      </w:pPr>
      <w:r>
        <w:rPr>
          <w:rFonts w:cs="Calibri" w:ascii="Calibri" w:hAnsi="Calibri"/>
          <w:b w:val="false"/>
        </w:rPr>
        <w:t>Wydatki na urzędy wojewódzkie w kwocie 99.293,06 zł, które dotyczą prowadzenia administracji rządowej i głównie przeznaczone są na wynagrodzenia i składki od nich naliczone – 91.179,47 zł. Pozostałe wydatki bieżące w kwocie 8.113,59 zł przeznaczone na wypłatę ekwiwalentu za przybory biurowe, na zakup materiałów, druków, papieru, tonerów do drukarek, sprzętu biurowego, na organizację 50 – lecia pożycia małżeńskiego „Złote Gody”, na koszty wyjazdu służbowego, szkoleń i odpisu na ZFŚS.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Na realizacje tych zadań gmina otrzymuje dotacje z budżetu państwa, jej wysokość na dzień 30.06.2014 roku wynosiła 51.674,00 zł, co pokryło wydatki związane  z realizacją tych zadań w 52,04 %.</w:t>
      </w:r>
    </w:p>
    <w:p>
      <w:pPr>
        <w:pStyle w:val="Heading"/>
        <w:numPr>
          <w:ilvl w:val="0"/>
          <w:numId w:val="56"/>
        </w:numPr>
        <w:jc w:val="both"/>
        <w:rPr/>
      </w:pPr>
      <w:r>
        <w:rPr>
          <w:rFonts w:cs="Calibri" w:ascii="Calibri" w:hAnsi="Calibri"/>
          <w:b w:val="false"/>
        </w:rPr>
        <w:t>Wydatki na Radę Gminy w kwocie 36.174,32 zł, przeznaczone są na diety dla radnych za udział w sesjach i komisjach, na zakup materiałów potrzebnych do obsługi rady (zakup papieru, tonerów, itp.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konanie wydatków w tym rozdziale nierozerwalnie związane jest z ilością odbytych w trakcie roku sesji Rady Gminy oraz z ilością posiedzeń komisji.</w:t>
      </w:r>
    </w:p>
    <w:p>
      <w:pPr>
        <w:pStyle w:val="Heading"/>
        <w:numPr>
          <w:ilvl w:val="0"/>
          <w:numId w:val="56"/>
        </w:numPr>
        <w:jc w:val="left"/>
        <w:rPr/>
      </w:pPr>
      <w:r>
        <w:rPr>
          <w:rFonts w:cs="Calibri" w:ascii="Calibri" w:hAnsi="Calibri"/>
          <w:b w:val="false"/>
        </w:rPr>
        <w:t xml:space="preserve">Wydatki na urząd gminy w kwocie 1.411.016,60 zł, na które głównie składają się  wynagrodzenia i składki od nich naliczane – 1.212.434,23 zł. </w:t>
      </w:r>
    </w:p>
    <w:p>
      <w:pPr>
        <w:pStyle w:val="Heading"/>
        <w:ind w:left="360" w:hanging="0"/>
        <w:jc w:val="left"/>
        <w:rPr/>
      </w:pPr>
      <w:r>
        <w:rPr>
          <w:rFonts w:cs="Calibri" w:ascii="Calibri" w:hAnsi="Calibri"/>
          <w:b w:val="false"/>
        </w:rPr>
        <w:t>W ramach tej kwoty wynagrodzenia w wysokości 36.309,00 zł obejmują wynagrodzenie agencyjno-prowizyjne.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 xml:space="preserve">Pozostałe wydatki bieżące  w kwocie 198.582,37 zł stanowią: </w:t>
      </w:r>
    </w:p>
    <w:p>
      <w:pPr>
        <w:pStyle w:val="Heading"/>
        <w:numPr>
          <w:ilvl w:val="0"/>
          <w:numId w:val="79"/>
        </w:numPr>
        <w:jc w:val="both"/>
        <w:rPr/>
      </w:pPr>
      <w:r>
        <w:rPr>
          <w:rFonts w:cs="Calibri" w:ascii="Calibri" w:hAnsi="Calibri"/>
          <w:b w:val="false"/>
        </w:rPr>
        <w:t>ekwiwalent za materiały biurowe, okulary korekcyjne do pracy na komputerze, używanie samochodu do celów służbowych – 4.056,00 zł,</w:t>
      </w:r>
    </w:p>
    <w:p>
      <w:pPr>
        <w:pStyle w:val="Heading"/>
        <w:numPr>
          <w:ilvl w:val="0"/>
          <w:numId w:val="79"/>
        </w:numPr>
        <w:jc w:val="both"/>
        <w:rPr/>
      </w:pPr>
      <w:r>
        <w:rPr>
          <w:rFonts w:cs="Calibri" w:ascii="Calibri" w:hAnsi="Calibri"/>
          <w:b w:val="false"/>
        </w:rPr>
        <w:t xml:space="preserve">składkę na Państwowy Fundusz Rehabilitacji Osób Niepełnosprawnych – 7.143,00 zł, 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zakup materiałów biurowych (papieru, tonerów, części komp.) – 14.216,72 zł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zakup prasy, czasopism i literatury fachowej – 6.922,14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zakup sprzętu biurowego, wymiana – 4.406,41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zakup paliwa do samochodów służbowych – 8.086,51 zł,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części zamiennych do samochodów służbowych – 556,73 zł,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ozostałe zakupy – 1.350,42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zakup energii – 15.956,74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badania lekarskie - okresowe pracowników – 810,50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opłaty za przesyłki listowe – 20.133,61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zakup usług BHP – 892,00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usługi informatyczne (dostęp do systemu LEX, zakup programów komputerowych i opłata za przedłużenie licencji komputerowych) – 23.846,65 zł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opłaty bankowe za przelewy zagraniczne  – 130,00 zł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opłaty za monitowanie sygnałów alarmowych – 541,20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opłaty za usługi komunalne – 524,49 zł,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płaty za wywóz nieczystości – 3.130,96 zł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tytuły wykonawcze i opłaty komornicze – 747,77 zł,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sprzątanie pomieszczeń budynku Urzędu Gminy – 10.455,00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naprawy sprzętu biurowego (kser) – 2.746,01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abonament radiowo – telewizyjny za 2014 rok – 373,20 zł,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aprawa i serwis pieca c.o. – 2.862,21 zł,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ostęp do portali internetowych – 365,31 zł,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ozór techniczny urządzeń mogących stwarzać zagrożenie dla życia i zdrowia – 513,00 zł,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świadczenie usług doradczych w sprawie możliwości dofinansowania działań inwestycyjnych i edukacyjnych – 1.599,00 zł,</w:t>
      </w:r>
    </w:p>
    <w:p>
      <w:pPr>
        <w:pStyle w:val="Heading"/>
        <w:numPr>
          <w:ilvl w:val="0"/>
          <w:numId w:val="2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ozostałe usługi – 3.048,34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 xml:space="preserve">naprawy awaryjne samochodów służbowych -  1.278,07 zł, 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wydatek za dostęp do usług sieci Internet – 878,22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opłaty za usługi telekomunikacyjne telefonii komórkowej – 4.759,79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opłaty za usługi telekomunikacyjne telefonii stacjonarnej – 3.257,11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wydatki za odbyte podróże służbowe krajowe pracowników – 3.766,37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wydatki za odbyte podróże służbowe zagraniczne pracowników – 2.876,64 zł,</w:t>
      </w:r>
    </w:p>
    <w:p>
      <w:pPr>
        <w:pStyle w:val="Heading"/>
        <w:numPr>
          <w:ilvl w:val="0"/>
          <w:numId w:val="20"/>
        </w:numPr>
        <w:jc w:val="left"/>
        <w:rPr/>
      </w:pPr>
      <w:r>
        <w:rPr>
          <w:rFonts w:cs="Calibri" w:ascii="Calibri" w:hAnsi="Calibri"/>
          <w:b w:val="false"/>
        </w:rPr>
        <w:t>ubezpieczenia samochodów służbowych, budynku, sprzętu – 10.006,60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odpis na Zakładowy Fundusz Świadczeń Socjalnych – 36.947,45 zł,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rFonts w:cs="Calibri" w:ascii="Calibri" w:hAnsi="Calibri"/>
          <w:b w:val="false"/>
        </w:rPr>
        <w:t>odbyte szkolenia pracowników – 6.540,60 zł,</w:t>
      </w:r>
    </w:p>
    <w:p>
      <w:pPr>
        <w:pStyle w:val="Heading"/>
        <w:numPr>
          <w:ilvl w:val="0"/>
          <w:numId w:val="56"/>
        </w:numPr>
        <w:jc w:val="both"/>
        <w:rPr/>
      </w:pPr>
      <w:r>
        <w:rPr>
          <w:rFonts w:cs="Calibri" w:ascii="Calibri" w:hAnsi="Calibri"/>
          <w:b w:val="false"/>
        </w:rPr>
        <w:t xml:space="preserve">Wydatki na promocje jednostek samorządu terytorialnego kwocie 20.164,96 zł, które zostały poniesione na wydatki statutowe, a związane są z promowaniem naszej gminy w kraju jak i za granicą, co wiąże się z wydatkami na przyjmowanie delegacji zagranicznych, wspieraniu naszych zespołów i orkiestr, opłatami za promocje gminy na różnego rodzaju koncertach i występach i stronach internetowych. </w:t>
      </w:r>
    </w:p>
    <w:p>
      <w:pPr>
        <w:pStyle w:val="Heading"/>
        <w:numPr>
          <w:ilvl w:val="0"/>
          <w:numId w:val="56"/>
        </w:numPr>
        <w:jc w:val="both"/>
        <w:rPr/>
      </w:pPr>
      <w:r>
        <w:rPr>
          <w:rFonts w:cs="Calibri" w:ascii="Calibri" w:hAnsi="Calibri"/>
          <w:b w:val="false"/>
        </w:rPr>
        <w:t>Wydatki rozdziału Pozostała działalność  w kwocie 31.655,43 zł, które dotyczą:</w:t>
      </w:r>
    </w:p>
    <w:p>
      <w:pPr>
        <w:pStyle w:val="Heading"/>
        <w:numPr>
          <w:ilvl w:val="0"/>
          <w:numId w:val="58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diet w formie ryczałtu dla sołtysów za wykonywanie przez nich czynności związanych </w:t>
      </w:r>
    </w:p>
    <w:p>
      <w:pPr>
        <w:pStyle w:val="Heading"/>
        <w:ind w:left="780" w:hanging="0"/>
        <w:jc w:val="both"/>
        <w:rPr/>
      </w:pPr>
      <w:r>
        <w:rPr>
          <w:rFonts w:cs="Calibri" w:ascii="Calibri" w:hAnsi="Calibri"/>
          <w:b w:val="false"/>
        </w:rPr>
        <w:t xml:space="preserve">z realizacją statutowych  zadań jednostek pomocniczych gminy i udział w sesjach  - </w:t>
        <w:br/>
        <w:t>9.750,00 zł,</w:t>
      </w:r>
    </w:p>
    <w:p>
      <w:pPr>
        <w:pStyle w:val="Heading"/>
        <w:numPr>
          <w:ilvl w:val="0"/>
          <w:numId w:val="58"/>
        </w:numPr>
        <w:jc w:val="both"/>
        <w:rPr/>
      </w:pPr>
      <w:r>
        <w:rPr>
          <w:rFonts w:cs="Calibri" w:ascii="Calibri" w:hAnsi="Calibri"/>
          <w:b w:val="false"/>
        </w:rPr>
        <w:t>opłat i składek za przynależność  do stowarzyszeń i organizacji – 21.272,50 zł.</w:t>
      </w:r>
    </w:p>
    <w:p>
      <w:pPr>
        <w:pStyle w:val="Heading"/>
        <w:numPr>
          <w:ilvl w:val="0"/>
          <w:numId w:val="58"/>
        </w:numPr>
        <w:jc w:val="both"/>
        <w:rPr/>
      </w:pPr>
      <w:r>
        <w:rPr>
          <w:rFonts w:cs="Calibri" w:ascii="Calibri" w:hAnsi="Calibri"/>
          <w:b w:val="false"/>
        </w:rPr>
        <w:t>zakup gazety sołeckiej, art. spożywcze na zorganizowanie warsztatów programu odnowy wsi na lata 2011 - 2016  - 632,93 zł</w:t>
      </w:r>
    </w:p>
    <w:p>
      <w:pPr>
        <w:pStyle w:val="Heading"/>
        <w:ind w:left="993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ind w:left="78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left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751  URZĘDY NACZELNYCH ORGANÓW WŁADZY PAŃSTWOWEJ, KONTROLI I  CHRONY PRAWA ORAZ SĄDOWNICTWA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18.809,00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17.340,68 zł, co stanowi 92,19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8.753,53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nagrodzenia i pochodne od wynagrodzeń – 1.866,09 zł</w:t>
      </w:r>
    </w:p>
    <w:p>
      <w:pPr>
        <w:pStyle w:val="Heading"/>
        <w:numPr>
          <w:ilvl w:val="0"/>
          <w:numId w:val="26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bieżące związane z realizacją zadań statutowych – 6.887,44 zł,</w:t>
      </w:r>
    </w:p>
    <w:p>
      <w:pPr>
        <w:pStyle w:val="Heading"/>
        <w:ind w:left="357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Świadczenia na rzecz osób fizycznych – 8.587,15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tego działu przeznaczone są na:</w:t>
      </w:r>
    </w:p>
    <w:p>
      <w:pPr>
        <w:pStyle w:val="Heading"/>
        <w:numPr>
          <w:ilvl w:val="0"/>
          <w:numId w:val="36"/>
        </w:numPr>
        <w:jc w:val="both"/>
        <w:rPr/>
      </w:pPr>
      <w:r>
        <w:rPr>
          <w:rFonts w:cs="Calibri" w:ascii="Calibri" w:hAnsi="Calibri"/>
          <w:b w:val="false"/>
        </w:rPr>
        <w:t>Aktualizację rejestru wyborców w kwocie 333,33 zł, a związane były z zakupem artykułów biurowych.</w:t>
      </w:r>
    </w:p>
    <w:p>
      <w:pPr>
        <w:pStyle w:val="Heading"/>
        <w:numPr>
          <w:ilvl w:val="0"/>
          <w:numId w:val="36"/>
        </w:numPr>
        <w:jc w:val="both"/>
        <w:rPr/>
      </w:pPr>
      <w:r>
        <w:rPr>
          <w:rFonts w:cs="Calibri" w:ascii="Calibri" w:hAnsi="Calibri"/>
          <w:b w:val="false"/>
        </w:rPr>
        <w:t xml:space="preserve">Przeprowadzenie wyborów do Parlamentu Europejskiego w kwocie 17.007,35 zł i obejmują diety komisji wyborczych – 8.587,15 zł, wynagrodzenia i pochodne za sporządzenie spisu wyborców oraz obsługę informatyczną komisji wyborczych – 1.866,09 zł oraz zakup materiałów biurowych i delegacji – 6.554,11 zł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w tym dziale są zadaniami zleconymi gminie i w całości są pokryte  dotacją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color w:val="FF0000"/>
        </w:rPr>
      </w:pPr>
      <w:r>
        <w:rPr>
          <w:rFonts w:cs="Calibri" w:ascii="Calibri" w:hAnsi="Calibri"/>
          <w:b w:val="false"/>
          <w:bCs w:val="false"/>
          <w:color w:val="FF0000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754 BEZPIECZEŃSTWO PUBLICZNE I OCHRONA PRZECIWPOŻAROWA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262.269,10 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118.501,54 zł, co stanowi 45,18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114.401,54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nagrodzenia i składki od nich naliczane – 23.475,33 zł,</w:t>
      </w:r>
    </w:p>
    <w:p>
      <w:pPr>
        <w:pStyle w:val="Heading"/>
        <w:numPr>
          <w:ilvl w:val="0"/>
          <w:numId w:val="26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bieżące związane z realizacją zadań statutowych – 90.926,21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otacje na zadania bieżące – 4.100,00 zł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tego działu obejmują:</w:t>
      </w:r>
    </w:p>
    <w:p>
      <w:pPr>
        <w:pStyle w:val="Heading"/>
        <w:numPr>
          <w:ilvl w:val="0"/>
          <w:numId w:val="8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płaty na rzecz „Funduszu Wsparcia Policji” Komendy Wojewódzkiej Policji w Rzeszowie z przeznaczeniem na rekompensatę pieniężną za czas służb ponadwymiarowych dla policjantów wykonujących zadania z zakresu służb prewencyjnych – 2.100,00 zł,</w:t>
      </w:r>
    </w:p>
    <w:p>
      <w:pPr>
        <w:pStyle w:val="Heading"/>
        <w:numPr>
          <w:ilvl w:val="0"/>
          <w:numId w:val="8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płaty na rzecz „Funduszu Wsparcia Policji” Komendy Wojewódzkiej w Rzeszowie z przeznaczeniem na zakup paliwa dla Posterunku Gminy Besko i Zarszyn – 2.000,00 zł,</w:t>
      </w:r>
    </w:p>
    <w:p>
      <w:pPr>
        <w:pStyle w:val="Heading"/>
        <w:numPr>
          <w:ilvl w:val="0"/>
          <w:numId w:val="8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Wydatki przeznaczone na utrzymanie 9 jednostek ochotniczych straży pożarnych </w:t>
        <w:br/>
        <w:t>z terenu gminy, które są związane:</w:t>
      </w:r>
    </w:p>
    <w:p>
      <w:pPr>
        <w:pStyle w:val="Heading"/>
        <w:numPr>
          <w:ilvl w:val="1"/>
          <w:numId w:val="80"/>
        </w:numPr>
        <w:jc w:val="both"/>
        <w:rPr/>
      </w:pPr>
      <w:r>
        <w:rPr>
          <w:rFonts w:cs="Calibri" w:ascii="Calibri" w:hAnsi="Calibri"/>
          <w:b w:val="false"/>
        </w:rPr>
        <w:t>z wynagrodzeniami i składkami od nich naliczonych - wynagrodzenia kierowców za utrzymanie w gotowości sprzętu pożarniczego – 23.475,33 zł,</w:t>
      </w:r>
    </w:p>
    <w:p>
      <w:pPr>
        <w:pStyle w:val="Heading"/>
        <w:numPr>
          <w:ilvl w:val="1"/>
          <w:numId w:val="80"/>
        </w:numPr>
        <w:jc w:val="both"/>
        <w:rPr/>
      </w:pPr>
      <w:r>
        <w:rPr>
          <w:rFonts w:cs="Calibri" w:ascii="Calibri" w:hAnsi="Calibri"/>
          <w:b w:val="false"/>
        </w:rPr>
        <w:t>z wydatkami statutowymi w kwocie 88.687,64 zł, na które składały się zakup paliwa, zakup materiałów do remontu strażnic, zakup energii (54.504,42 zł), opłaty za przeglądy i badania techniczne samochodów strażackich, badania lekarskie strażaków, wywóz nieczystości, opłaty za kanalizację, opłaty za usługi telekomunikacyjne ( 1.007,20zł), ubezpieczenia sprzętu strażackiego, budynków remiz, członków ochotniczych straży pożarnych ( 8.535,00 zł).</w:t>
      </w:r>
    </w:p>
    <w:p>
      <w:pPr>
        <w:pStyle w:val="Heading"/>
        <w:ind w:left="108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 poszczególnych jednostkach straży pożarnej na zakupy i usługi remontowe wydatkowano kwotę 21.313,99 zł, z tego: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numPr>
          <w:ilvl w:val="0"/>
          <w:numId w:val="3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P Bażanówka </w:t>
      </w:r>
    </w:p>
    <w:p>
      <w:pPr>
        <w:pStyle w:val="Heading"/>
        <w:ind w:left="720" w:hanging="0"/>
        <w:jc w:val="both"/>
        <w:rPr/>
      </w:pPr>
      <w:r>
        <w:rPr>
          <w:rFonts w:cs="Calibri" w:ascii="Calibri" w:hAnsi="Calibri"/>
          <w:b w:val="false"/>
        </w:rPr>
        <w:t>Zakup paliwa –  589,36 zł</w:t>
      </w:r>
    </w:p>
    <w:p>
      <w:pPr>
        <w:pStyle w:val="Heading"/>
        <w:numPr>
          <w:ilvl w:val="0"/>
          <w:numId w:val="3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P Długie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paliwa –  1.417,40 zł,</w:t>
      </w:r>
    </w:p>
    <w:p>
      <w:pPr>
        <w:pStyle w:val="Heading"/>
        <w:numPr>
          <w:ilvl w:val="0"/>
          <w:numId w:val="3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P Jaćmierz</w:t>
      </w:r>
    </w:p>
    <w:p>
      <w:pPr>
        <w:pStyle w:val="Heading"/>
        <w:ind w:left="720" w:hanging="0"/>
        <w:jc w:val="both"/>
        <w:rPr/>
      </w:pPr>
      <w:r>
        <w:rPr>
          <w:rFonts w:cs="Calibri" w:ascii="Calibri" w:hAnsi="Calibri"/>
          <w:b w:val="false"/>
        </w:rPr>
        <w:t>Zakup paliwa  –  1.493,53 zł,</w:t>
      </w:r>
    </w:p>
    <w:p>
      <w:pPr>
        <w:pStyle w:val="Heading"/>
        <w:numPr>
          <w:ilvl w:val="0"/>
          <w:numId w:val="3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P Nowosielce</w:t>
      </w:r>
    </w:p>
    <w:p>
      <w:pPr>
        <w:pStyle w:val="Heading"/>
        <w:ind w:left="720" w:hanging="0"/>
        <w:jc w:val="both"/>
        <w:rPr/>
      </w:pPr>
      <w:r>
        <w:rPr>
          <w:rFonts w:cs="Calibri" w:ascii="Calibri" w:hAnsi="Calibri"/>
          <w:b w:val="false"/>
        </w:rPr>
        <w:t>Zakup paliwa – 750,60 zł,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mundurów – 1.658,66 zł,</w:t>
      </w:r>
    </w:p>
    <w:p>
      <w:pPr>
        <w:pStyle w:val="Heading"/>
        <w:numPr>
          <w:ilvl w:val="0"/>
          <w:numId w:val="3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P Odrzechowa </w:t>
      </w:r>
    </w:p>
    <w:p>
      <w:pPr>
        <w:pStyle w:val="Heading"/>
        <w:ind w:left="720" w:hanging="0"/>
        <w:jc w:val="both"/>
        <w:rPr/>
      </w:pPr>
      <w:r>
        <w:rPr>
          <w:rFonts w:cs="Calibri" w:ascii="Calibri" w:hAnsi="Calibri"/>
          <w:b w:val="false"/>
        </w:rPr>
        <w:t>Zakup paliwa  - 496,60 zł,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hełmów strażackich – 1.653,04 zł,</w:t>
      </w:r>
    </w:p>
    <w:p>
      <w:pPr>
        <w:pStyle w:val="Heading"/>
        <w:numPr>
          <w:ilvl w:val="0"/>
          <w:numId w:val="3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P Pielnia 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paliwa –  371,93 zł,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mundurów i czapek – 1.663,32 zł,</w:t>
      </w:r>
    </w:p>
    <w:p>
      <w:pPr>
        <w:pStyle w:val="Heading"/>
        <w:numPr>
          <w:ilvl w:val="0"/>
          <w:numId w:val="3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P Posada Jaćmierska 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paliwa – 663,19 zł,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części do naprawy urządzeń sanitarnych – 129,92 zł,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mundurów strażackich – 1.673,28 zł</w:t>
      </w:r>
    </w:p>
    <w:p>
      <w:pPr>
        <w:pStyle w:val="Heading"/>
        <w:numPr>
          <w:ilvl w:val="0"/>
          <w:numId w:val="3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P Posada Zarszyńska </w:t>
      </w:r>
    </w:p>
    <w:p>
      <w:pPr>
        <w:pStyle w:val="Heading"/>
        <w:ind w:left="720" w:hanging="0"/>
        <w:jc w:val="both"/>
        <w:rPr/>
      </w:pPr>
      <w:r>
        <w:rPr>
          <w:rFonts w:cs="Calibri" w:ascii="Calibri" w:hAnsi="Calibri"/>
          <w:b w:val="false"/>
        </w:rPr>
        <w:t>Zakup paliwa – 560,00 zł,</w:t>
      </w:r>
    </w:p>
    <w:p>
      <w:pPr>
        <w:pStyle w:val="Heading"/>
        <w:ind w:left="720" w:hanging="0"/>
        <w:jc w:val="both"/>
        <w:rPr/>
      </w:pPr>
      <w:r>
        <w:rPr>
          <w:rFonts w:cs="Calibri" w:ascii="Calibri" w:hAnsi="Calibri"/>
          <w:b w:val="false"/>
        </w:rPr>
        <w:t>Zakup art. malarskich – 399,12 zł,</w:t>
      </w:r>
    </w:p>
    <w:p>
      <w:pPr>
        <w:pStyle w:val="Heading"/>
        <w:numPr>
          <w:ilvl w:val="0"/>
          <w:numId w:val="3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P Zarszyn</w:t>
      </w:r>
    </w:p>
    <w:p>
      <w:pPr>
        <w:pStyle w:val="Heading"/>
        <w:ind w:left="708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opon – 4.996,04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onadto w ramach rozdziału zakupiono aparat NIKON jako nagroda w Turnieju Wiedzy Pożarniczej  na kwotę 599,60 zł, oraz wydatkowano kwotę 2.198,33 zł w ramach wydatków Funduszu Sołeckiego wsi Bażanówka, z tego na:</w:t>
      </w:r>
    </w:p>
    <w:p>
      <w:pPr>
        <w:pStyle w:val="Heading"/>
        <w:numPr>
          <w:ilvl w:val="0"/>
          <w:numId w:val="3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art. malarskich – 126,33 zł,</w:t>
      </w:r>
    </w:p>
    <w:p>
      <w:pPr>
        <w:pStyle w:val="Heading"/>
        <w:numPr>
          <w:ilvl w:val="0"/>
          <w:numId w:val="3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tynku gipsowego – 23,00 zł,</w:t>
      </w:r>
    </w:p>
    <w:p>
      <w:pPr>
        <w:pStyle w:val="Heading"/>
        <w:numPr>
          <w:ilvl w:val="0"/>
          <w:numId w:val="3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taboretu gazowego TG OM 107 – 750,00 zł,</w:t>
      </w:r>
    </w:p>
    <w:p>
      <w:pPr>
        <w:pStyle w:val="Heading"/>
        <w:numPr>
          <w:ilvl w:val="0"/>
          <w:numId w:val="32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kuchni gazowej BEKO – 1.299,00 zł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Heading"/>
        <w:numPr>
          <w:ilvl w:val="0"/>
          <w:numId w:val="80"/>
        </w:numPr>
        <w:jc w:val="both"/>
        <w:rPr/>
      </w:pPr>
      <w:r>
        <w:rPr>
          <w:rFonts w:cs="Calibri" w:ascii="Calibri" w:hAnsi="Calibri"/>
          <w:b w:val="false"/>
        </w:rPr>
        <w:t>Wydatki na zarządzanie kryzysowe w wysokości 2.238,57 zł, które związane są: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770" w:leader="none"/>
        </w:tabs>
        <w:ind w:left="1260" w:hanging="834"/>
        <w:jc w:val="both"/>
        <w:rPr/>
      </w:pPr>
      <w:r>
        <w:rPr>
          <w:rFonts w:cs="Calibri" w:ascii="Calibri" w:hAnsi="Calibri"/>
          <w:b w:val="false"/>
        </w:rPr>
        <w:t>z zakupem prasy fachowej – „Nowe zarządzanie kryzysowe” – 356,38 zł,</w:t>
      </w:r>
    </w:p>
    <w:p>
      <w:pPr>
        <w:pStyle w:val="Heading"/>
        <w:numPr>
          <w:ilvl w:val="0"/>
          <w:numId w:val="61"/>
        </w:numPr>
        <w:tabs>
          <w:tab w:val="clear" w:pos="708"/>
          <w:tab w:val="left" w:pos="770" w:leader="none"/>
        </w:tabs>
        <w:ind w:left="770" w:hanging="322"/>
        <w:jc w:val="both"/>
        <w:rPr/>
      </w:pPr>
      <w:r>
        <w:rPr>
          <w:rFonts w:cs="Calibri" w:ascii="Calibri" w:hAnsi="Calibri"/>
          <w:b w:val="false"/>
        </w:rPr>
        <w:t>z opieką serwisową monitoringu powodziowego na rzece Pielnicy w Nowosielcach – 1.882,19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i/>
          <w:i/>
          <w:color w:val="FF0000"/>
          <w:u w:val="single"/>
        </w:rPr>
      </w:pPr>
      <w:r>
        <w:rPr>
          <w:rFonts w:cs="Calibri" w:ascii="Calibri" w:hAnsi="Calibri"/>
          <w:b w:val="false"/>
          <w:bCs w:val="false"/>
          <w:i/>
          <w:color w:val="FF0000"/>
          <w:u w:val="single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757 OBSŁUGA DŁUGU PUBLICZNEGO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350.000,00 zł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160.140,89 zł, co stanowi 45,75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na obsługę długu – 160.140,89 zł.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tego działu dotyczą  zapłaty odsetek od zaciągniętych w poprzednich latach pożyczek i kredytów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planowane wydatki bieżące kwocie 50 000,00 zł dotyczą poręczenia długoterminowego w kwocie 50 000,00 zł dla Spółdzielni Socjalnej „ZARBES” na finansowanie przedsięwzięcia pn. „Samorządowe Spółdzielnie Socjalne – miejscem pracy dla długotrwale bezrobotnych”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DZIAŁ 758 RÓŻNE ROZLICZENIA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73.000,00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0 zł, co stanowi 0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jednostek budżetowych – 0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Zaplanowana na 2014 r. rezerwa bieżąca w kwocie 100 000,00 zł na dzień 30.06.2014 r. wynosi 73.000,00 zł, z tego:</w:t>
      </w:r>
    </w:p>
    <w:p>
      <w:pPr>
        <w:pStyle w:val="Heading"/>
        <w:numPr>
          <w:ilvl w:val="0"/>
          <w:numId w:val="43"/>
        </w:numPr>
        <w:jc w:val="both"/>
        <w:rPr/>
      </w:pPr>
      <w:r>
        <w:rPr>
          <w:rFonts w:cs="Calibri" w:ascii="Calibri" w:hAnsi="Calibri"/>
          <w:b w:val="false"/>
        </w:rPr>
        <w:t>rezerwa ogólna –  13.000,00 zł,</w:t>
      </w:r>
    </w:p>
    <w:p>
      <w:pPr>
        <w:pStyle w:val="Heading"/>
        <w:numPr>
          <w:ilvl w:val="0"/>
          <w:numId w:val="43"/>
        </w:numPr>
        <w:jc w:val="both"/>
        <w:rPr/>
      </w:pPr>
      <w:r>
        <w:rPr>
          <w:rFonts w:cs="Calibri" w:ascii="Calibri" w:hAnsi="Calibri"/>
          <w:b w:val="false"/>
        </w:rPr>
        <w:t>rezerwę celowa na realizację zadań wynikających z zakresu zarządzania kryzysowego – 60.000,00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 trakcie I półrocza roku 2014 r. Wójt Gminy Zarszyn rozwiązał 27.000,00 zł rezerwy ogólnej na wydatki bieżące z przeznaczeniem na dofinansowanie, jako wkład własnych zadania pn. „Remont i wyposażenie pomieszczenia kuchennego oraz remont schodów zewnętrznych w Domu Ludowym w Pastwiskach”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Rezerwa na realizację zadań własnych z zakresu zarządzania kryzysowego nie została rozdysponowana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801 OŚWIATA I WYCHOWANIE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 9.281.466,12 zł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4.798.542,91 zł, co stanowi 51,70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4.481.731,12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nagrodzenia i składki od nich naliczane – 3.886.092,10 zł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595.639,02 zł,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Dotacje na zadnia bieżące – 145.561,20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Świadczenia na rzecz osób fizycznych –  171.250,59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ydatki tego działu dotyczą: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alibri" w:ascii="Calibri" w:hAnsi="Calibri"/>
          <w:b w:val="false"/>
          <w:bCs w:val="false"/>
        </w:rPr>
        <w:t>Utrzymania 7 szkół podstawowych w kwocie 2.774.660,22 zł, z tego:</w:t>
      </w:r>
    </w:p>
    <w:p>
      <w:pPr>
        <w:pStyle w:val="Heading"/>
        <w:ind w:left="420" w:hanging="0"/>
        <w:jc w:val="both"/>
        <w:rPr/>
      </w:pPr>
      <w:r>
        <w:rPr>
          <w:rFonts w:cs="Calibri" w:ascii="Calibri" w:hAnsi="Calibri"/>
          <w:b w:val="false"/>
          <w:bCs w:val="false"/>
        </w:rPr>
        <w:t>Wydatki jednostek budżetowych – 2.668.905,11 zł,</w:t>
      </w:r>
    </w:p>
    <w:p>
      <w:pPr>
        <w:pStyle w:val="Heading"/>
        <w:ind w:left="420" w:hanging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 tym:</w:t>
      </w:r>
    </w:p>
    <w:p>
      <w:pPr>
        <w:pStyle w:val="Heading"/>
        <w:tabs>
          <w:tab w:val="clear" w:pos="708"/>
          <w:tab w:val="left" w:pos="720" w:leader="none"/>
        </w:tabs>
        <w:ind w:left="720" w:hanging="363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wynagrodzenia i składki od nich naliczane – 2.349.203,72 zł, </w:t>
      </w:r>
    </w:p>
    <w:p>
      <w:pPr>
        <w:pStyle w:val="Heading"/>
        <w:tabs>
          <w:tab w:val="clear" w:pos="708"/>
          <w:tab w:val="left" w:pos="720" w:leader="none"/>
        </w:tabs>
        <w:ind w:left="720" w:hanging="363"/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319.071,39 zł,</w:t>
      </w:r>
    </w:p>
    <w:p>
      <w:pPr>
        <w:pStyle w:val="Heading"/>
        <w:ind w:left="357" w:hanging="0"/>
        <w:jc w:val="both"/>
        <w:rPr/>
      </w:pPr>
      <w:r>
        <w:rPr>
          <w:rFonts w:cs="Calibri" w:ascii="Calibri" w:hAnsi="Calibri"/>
          <w:b w:val="false"/>
        </w:rPr>
        <w:t>Świadczenia na rzecz osób fizycznych – 105.755,11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alibri" w:ascii="Calibri" w:hAnsi="Calibri"/>
          <w:b w:val="false"/>
        </w:rPr>
        <w:t>Utrzymania oddziałów przedszkolnych w szkołach podstawowych w kwocie 350.190,73 zł, z tego:</w:t>
      </w:r>
    </w:p>
    <w:p>
      <w:pPr>
        <w:pStyle w:val="Heading"/>
        <w:ind w:left="420" w:hanging="0"/>
        <w:jc w:val="both"/>
        <w:rPr/>
      </w:pPr>
      <w:r>
        <w:rPr>
          <w:rFonts w:cs="Calibri" w:ascii="Calibri" w:hAnsi="Calibri"/>
          <w:b w:val="false"/>
        </w:rPr>
        <w:t>Wydatki jednostek budżetowych – 333.988,94 zł,</w:t>
      </w:r>
    </w:p>
    <w:p>
      <w:pPr>
        <w:pStyle w:val="Heading"/>
        <w:ind w:left="4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tabs>
          <w:tab w:val="clear" w:pos="708"/>
          <w:tab w:val="left" w:pos="720" w:leader="none"/>
        </w:tabs>
        <w:ind w:left="720" w:hanging="363"/>
        <w:jc w:val="both"/>
        <w:rPr/>
      </w:pPr>
      <w:r>
        <w:rPr>
          <w:rFonts w:cs="Calibri" w:ascii="Calibri" w:hAnsi="Calibri"/>
          <w:b w:val="false"/>
        </w:rPr>
        <w:t xml:space="preserve">wynagrodzenia i składki od nich naliczane – 295.878,14 zł, </w:t>
      </w:r>
    </w:p>
    <w:p>
      <w:pPr>
        <w:pStyle w:val="Heading"/>
        <w:tabs>
          <w:tab w:val="clear" w:pos="708"/>
          <w:tab w:val="left" w:pos="720" w:leader="none"/>
          <w:tab w:val="left" w:pos="1560" w:leader="none"/>
        </w:tabs>
        <w:ind w:left="720" w:hanging="363"/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38.110,80 zł,</w:t>
      </w:r>
    </w:p>
    <w:p>
      <w:pPr>
        <w:pStyle w:val="Heading"/>
        <w:tabs>
          <w:tab w:val="clear" w:pos="708"/>
          <w:tab w:val="left" w:pos="1560" w:leader="none"/>
        </w:tabs>
        <w:ind w:left="360" w:hanging="0"/>
        <w:jc w:val="both"/>
        <w:rPr/>
      </w:pPr>
      <w:r>
        <w:rPr>
          <w:rFonts w:cs="Calibri" w:ascii="Calibri" w:hAnsi="Calibri"/>
          <w:b w:val="false"/>
        </w:rPr>
        <w:t>Świadczenia na rzecz osób fizycznych – 16.201,79 zł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alibri" w:ascii="Calibri" w:hAnsi="Calibri"/>
          <w:b w:val="false"/>
        </w:rPr>
        <w:t>Przedszkoli w kwocie 145.561,20 zł, a związane są z przekazywaniem środków do innych gmin na refundacje kosztów pobytu dzieci w przedszkolach z terenu gminy Zarszyn oraz dotacją dla przedszkola działającego na terenie gminy, tego na:</w:t>
      </w:r>
    </w:p>
    <w:p>
      <w:pPr>
        <w:pStyle w:val="Heading"/>
        <w:numPr>
          <w:ilvl w:val="1"/>
          <w:numId w:val="10"/>
        </w:numPr>
        <w:jc w:val="both"/>
        <w:rPr/>
      </w:pPr>
      <w:r>
        <w:rPr>
          <w:rFonts w:cs="Calibri" w:ascii="Calibri" w:hAnsi="Calibri"/>
          <w:b w:val="false"/>
        </w:rPr>
        <w:t>Dotacje celową dla Gminy Rymanów jako pokrycie kosztów dotacji udzielonej dla Przedszkola Publicznego Św. Józefa prowadzonego przez Zgromadzenie Sióstr Służebniczek NMP w Rymanowie z tytułu uczęszczania do przedszkola dzieci z terenu gminy Zarszyn – 18.921,34 zł,</w:t>
      </w:r>
    </w:p>
    <w:p>
      <w:pPr>
        <w:pStyle w:val="Heading"/>
        <w:numPr>
          <w:ilvl w:val="1"/>
          <w:numId w:val="10"/>
        </w:numPr>
        <w:jc w:val="both"/>
        <w:rPr/>
      </w:pPr>
      <w:r>
        <w:rPr>
          <w:rFonts w:cs="Calibri" w:ascii="Calibri" w:hAnsi="Calibri"/>
          <w:b w:val="false"/>
        </w:rPr>
        <w:t>Dotacje celową dla Gminy Besko jako pokrycie kosztów dotacji udzielonej dla   Niepublicznego Przedszkola prowadzonego przez Zgromadzenie Sióstr Felicjanek z tytułu uczęszczania do przedszkola dzieci z terenu gminy Zarszyn  – 25.723,32 zł,</w:t>
      </w:r>
    </w:p>
    <w:p>
      <w:pPr>
        <w:pStyle w:val="Heading"/>
        <w:numPr>
          <w:ilvl w:val="1"/>
          <w:numId w:val="10"/>
        </w:numPr>
        <w:jc w:val="both"/>
        <w:rPr/>
      </w:pPr>
      <w:r>
        <w:rPr>
          <w:rFonts w:cs="Calibri" w:ascii="Calibri" w:hAnsi="Calibri"/>
          <w:b w:val="false"/>
        </w:rPr>
        <w:t xml:space="preserve">Dotacje celową dla Gminy Sanok jako pokrycie kosztów dotacji udzielonej dla   Przedszkola Niepublicznego pod nazwą Ochronka Błogosławionego Edmunda Bojanowskiego Zgromadzenia Sióstr Służebniczek NMP  NP. w Sanoku z tytułu uczęszczania do przedszkola dzieci z terenu gminy Zarszyn – </w:t>
        <w:br/>
        <w:t>1.277,16 zł,</w:t>
      </w:r>
    </w:p>
    <w:p>
      <w:pPr>
        <w:pStyle w:val="Heading"/>
        <w:numPr>
          <w:ilvl w:val="1"/>
          <w:numId w:val="1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otacje celową dla Gminy Miasta Sanoka jako pokrycia kosztów dotacji udzielanej dotacji dla Niepublicznego Przedszkola im. Bł. J.J. Kocyłowskiego w Pakoszówce z tytułu uczęszczania do przedszkola dzieci z terenu gminy Zarszyn – 2.980,11 zł,</w:t>
      </w:r>
    </w:p>
    <w:p>
      <w:pPr>
        <w:pStyle w:val="Heading"/>
        <w:numPr>
          <w:ilvl w:val="1"/>
          <w:numId w:val="10"/>
        </w:numPr>
        <w:jc w:val="both"/>
        <w:rPr/>
      </w:pPr>
      <w:r>
        <w:rPr>
          <w:rFonts w:cs="Calibri" w:ascii="Calibri" w:hAnsi="Calibri"/>
          <w:b w:val="false"/>
        </w:rPr>
        <w:t>Dotację podmiotową dla Spółdzielni Socjalnej „Tęcza” w Nowosielcach na prowadzenie niepublicznego przedszkola  - 89.703,35 zł,</w:t>
      </w:r>
    </w:p>
    <w:p>
      <w:pPr>
        <w:pStyle w:val="Heading"/>
        <w:numPr>
          <w:ilvl w:val="1"/>
          <w:numId w:val="1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otacja celowa dla Gminy Rymanów jako pokrycie kosztów dotacji udzielonej dla Gminy Rymanów za dzieci uczęszczające do Oddziału Przedszkolnego przy Szkole Podstawowej Fundacji „Elementarz” w Głębokiem – 1.991,72 zł,</w:t>
      </w:r>
    </w:p>
    <w:p>
      <w:pPr>
        <w:pStyle w:val="Heading"/>
        <w:numPr>
          <w:ilvl w:val="1"/>
          <w:numId w:val="1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otacja celowa dla Gminy Rymanów jako pokrycie kosztów dotacji dla Gminy Rymanów za dzieci uczestniczące do Niepublicznego Przedszkola Językowego „Tuptusiowo” w Rymanowie – 2.240,70 zł,</w:t>
      </w:r>
    </w:p>
    <w:p>
      <w:pPr>
        <w:pStyle w:val="Heading"/>
        <w:numPr>
          <w:ilvl w:val="1"/>
          <w:numId w:val="10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otacja celowa dla Miasta Stołecznego Warszawy jako pokrycie kosztów dotacji udzielonej dla Szkoły Podstawowej Salomon przy ul. Namysłowej 4 w Warszawie z tytułu uczęszczania dziecka do oddziału przedszkolnego będącego mieszkańcem Gminy Zarszyn – 187,00 zł,</w:t>
      </w:r>
    </w:p>
    <w:p>
      <w:pPr>
        <w:pStyle w:val="Heading"/>
        <w:numPr>
          <w:ilvl w:val="1"/>
          <w:numId w:val="10"/>
        </w:numPr>
        <w:jc w:val="both"/>
        <w:rPr/>
      </w:pPr>
      <w:r>
        <w:rPr>
          <w:rFonts w:cs="Calibri" w:ascii="Calibri" w:hAnsi="Calibri"/>
          <w:b w:val="false"/>
        </w:rPr>
        <w:t>Pomoc finansową dla Gminy Brzozów z przeznaczeniem na sfinansowanie wydatków z tytułu uczęszczania dzieci z terenu Gminy Zarszyn do  Samorządowego Przedszkola Nr 2w Humniskach  – 2.536,50 zł,</w:t>
      </w:r>
    </w:p>
    <w:p>
      <w:pPr>
        <w:pStyle w:val="Heading"/>
        <w:ind w:left="708" w:hanging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alibri" w:ascii="Calibri" w:hAnsi="Calibri"/>
          <w:b w:val="false"/>
          <w:bCs w:val="false"/>
        </w:rPr>
        <w:t>Utrzymania 2 gimnazjów w kwocie 1.094.899,80 zł, z tego:</w:t>
      </w:r>
    </w:p>
    <w:p>
      <w:pPr>
        <w:pStyle w:val="Heading"/>
        <w:ind w:left="420" w:hanging="0"/>
        <w:jc w:val="both"/>
        <w:rPr/>
      </w:pPr>
      <w:r>
        <w:rPr>
          <w:rFonts w:cs="Calibri" w:ascii="Calibri" w:hAnsi="Calibri"/>
          <w:b w:val="false"/>
          <w:bCs w:val="false"/>
        </w:rPr>
        <w:t>Wydatki jednostek budżetowych – 1.046.746,06 zł,</w:t>
      </w:r>
    </w:p>
    <w:p>
      <w:pPr>
        <w:pStyle w:val="Heading"/>
        <w:ind w:left="420" w:hanging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z tego:</w:t>
      </w:r>
    </w:p>
    <w:p>
      <w:pPr>
        <w:pStyle w:val="Heading"/>
        <w:numPr>
          <w:ilvl w:val="0"/>
          <w:numId w:val="85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</w:rPr>
        <w:t xml:space="preserve">wynagrodzenia i składki od nich naliczane – 957.235,88 zł, </w:t>
      </w:r>
    </w:p>
    <w:p>
      <w:pPr>
        <w:pStyle w:val="Heading"/>
        <w:numPr>
          <w:ilvl w:val="0"/>
          <w:numId w:val="8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wydatki bieżące związane z realizacją zadań statutowych – 89.510,18 zł.</w:t>
      </w:r>
    </w:p>
    <w:p>
      <w:pPr>
        <w:pStyle w:val="Heading"/>
        <w:ind w:firstLine="284"/>
        <w:jc w:val="both"/>
        <w:rPr/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Świadczenia na rzecz osób fizycznych 48.153,74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alibri" w:ascii="Calibri" w:hAnsi="Calibri"/>
          <w:b w:val="false"/>
          <w:bCs w:val="false"/>
        </w:rPr>
        <w:t>Dowożenia uczniów do szkół na kwotę 100.366,05 zł, z tego:</w:t>
      </w:r>
    </w:p>
    <w:p>
      <w:pPr>
        <w:pStyle w:val="Heading"/>
        <w:ind w:left="420" w:hanging="0"/>
        <w:jc w:val="both"/>
        <w:rPr/>
      </w:pPr>
      <w:r>
        <w:rPr>
          <w:rFonts w:cs="Calibri" w:ascii="Calibri" w:hAnsi="Calibri"/>
          <w:b w:val="false"/>
          <w:bCs w:val="false"/>
        </w:rPr>
        <w:t>Wydatki jednostek budżetowych – 100.366,05 zł,</w:t>
      </w:r>
    </w:p>
    <w:p>
      <w:pPr>
        <w:pStyle w:val="Heading"/>
        <w:tabs>
          <w:tab w:val="clear" w:pos="708"/>
          <w:tab w:val="left" w:pos="1140" w:leader="none"/>
        </w:tabs>
        <w:ind w:left="1140" w:hanging="363"/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eastAsia="Calibri" w:cs="Calibri" w:ascii="Calibri" w:hAnsi="Calibri"/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</w:rPr>
        <w:t>z tego:</w:t>
      </w:r>
    </w:p>
    <w:p>
      <w:pPr>
        <w:pStyle w:val="Heading"/>
        <w:tabs>
          <w:tab w:val="clear" w:pos="708"/>
          <w:tab w:val="left" w:pos="1140" w:leader="none"/>
        </w:tabs>
        <w:ind w:left="1140" w:hanging="363"/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 xml:space="preserve">wydatki bieżące związane z realizacją zadań statutowych – 100.366,05 zł, </w:t>
      </w:r>
    </w:p>
    <w:p>
      <w:pPr>
        <w:pStyle w:val="Heading"/>
        <w:ind w:left="1140" w:hanging="0"/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alibri" w:ascii="Calibri" w:hAnsi="Calibri"/>
          <w:b w:val="false"/>
          <w:bCs w:val="false"/>
          <w:color w:val="000000"/>
        </w:rPr>
        <w:t xml:space="preserve">Utrzymania Zespołu ekonomiczno- administracyjnego szkół w kwocie 222.690,06 zł,  </w:t>
      </w:r>
    </w:p>
    <w:p>
      <w:pPr>
        <w:pStyle w:val="Heading"/>
        <w:ind w:left="420" w:hanging="0"/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eastAsia="Calibri" w:cs="Calibri" w:ascii="Calibri" w:hAnsi="Calibri"/>
          <w:b w:val="false"/>
          <w:bCs w:val="false"/>
          <w:color w:val="000000"/>
        </w:rPr>
        <w:t xml:space="preserve">       </w:t>
      </w:r>
      <w:r>
        <w:rPr>
          <w:rFonts w:cs="Calibri" w:ascii="Calibri" w:hAnsi="Calibri"/>
          <w:b w:val="false"/>
          <w:bCs w:val="false"/>
          <w:color w:val="000000"/>
        </w:rPr>
        <w:t>z tego:</w:t>
      </w:r>
    </w:p>
    <w:p>
      <w:pPr>
        <w:pStyle w:val="Heading"/>
        <w:ind w:left="420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</w:rPr>
        <w:t>Wydatki jednostek budżetowych – 222.390,06 zł,</w:t>
      </w:r>
    </w:p>
    <w:p>
      <w:pPr>
        <w:pStyle w:val="Heading"/>
        <w:ind w:left="420" w:hanging="0"/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</w:rPr>
        <w:t>tego:</w:t>
      </w:r>
    </w:p>
    <w:p>
      <w:pPr>
        <w:pStyle w:val="Heading"/>
        <w:numPr>
          <w:ilvl w:val="1"/>
          <w:numId w:val="10"/>
        </w:numPr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wynagrodzenia i składki od nich naliczane – 197.955,41 zł,</w:t>
      </w:r>
    </w:p>
    <w:p>
      <w:pPr>
        <w:pStyle w:val="Heading"/>
        <w:numPr>
          <w:ilvl w:val="1"/>
          <w:numId w:val="10"/>
        </w:numPr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wydatki bieżące związane z realizacją zadań statutowych – 24.434,65 zł.</w:t>
      </w:r>
    </w:p>
    <w:p>
      <w:pPr>
        <w:pStyle w:val="Heading"/>
        <w:ind w:left="420" w:hanging="0"/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Świadczenia na rzecz osób fizycznych – 300,00 zł.</w:t>
      </w:r>
    </w:p>
    <w:p>
      <w:pPr>
        <w:pStyle w:val="Heading"/>
        <w:ind w:left="1560" w:hanging="0"/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alibri" w:ascii="Calibri" w:hAnsi="Calibri"/>
          <w:b w:val="false"/>
          <w:bCs w:val="false"/>
          <w:color w:val="000000"/>
        </w:rPr>
        <w:t>Dokształcania i doskonalenia nauczycieli w kwocie 3.637,00 zł, z tego:</w:t>
      </w:r>
    </w:p>
    <w:p>
      <w:pPr>
        <w:pStyle w:val="Heading"/>
        <w:ind w:left="420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</w:rPr>
        <w:t>Wydatki jednostek budżetowych – 3.637,00 zł,</w:t>
      </w:r>
    </w:p>
    <w:p>
      <w:pPr>
        <w:pStyle w:val="Heading"/>
        <w:ind w:left="420" w:hanging="0"/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  <w:t>z tego:</w:t>
      </w:r>
    </w:p>
    <w:p>
      <w:pPr>
        <w:pStyle w:val="Heading"/>
        <w:numPr>
          <w:ilvl w:val="1"/>
          <w:numId w:val="10"/>
        </w:numPr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 xml:space="preserve">wydatki związane z realizacją zadań statutowych  - 3.637,00 zł w tym: zakup literatury fachowej podnoszącej wiedze nauczycieli oraz uczestnictwo </w:t>
        <w:br/>
        <w:t>w  kursach i studniach.</w:t>
      </w:r>
    </w:p>
    <w:p>
      <w:pPr>
        <w:pStyle w:val="Heading"/>
        <w:ind w:left="1140" w:hanging="0"/>
        <w:jc w:val="both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cs="Calibri" w:ascii="Calibri" w:hAnsi="Calibri"/>
          <w:b w:val="false"/>
        </w:rPr>
        <w:t>Utrzymania stołówek szkolnych i przedszkolnych w kwocie 106.537,85 zł, z tego:</w:t>
      </w:r>
    </w:p>
    <w:p>
      <w:pPr>
        <w:pStyle w:val="Heading"/>
        <w:ind w:left="420" w:hanging="0"/>
        <w:jc w:val="both"/>
        <w:rPr/>
      </w:pPr>
      <w:r>
        <w:rPr>
          <w:rFonts w:cs="Calibri" w:ascii="Calibri" w:hAnsi="Calibri"/>
          <w:b w:val="false"/>
        </w:rPr>
        <w:t>Wydatki jednostek budżetowych  - 105.697,00 zł,</w:t>
      </w:r>
    </w:p>
    <w:p>
      <w:pPr>
        <w:pStyle w:val="Heading"/>
        <w:ind w:left="4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numPr>
          <w:ilvl w:val="0"/>
          <w:numId w:val="82"/>
        </w:numPr>
        <w:jc w:val="both"/>
        <w:rPr/>
      </w:pPr>
      <w:r>
        <w:rPr>
          <w:rFonts w:cs="Calibri" w:ascii="Calibri" w:hAnsi="Calibri"/>
          <w:b w:val="false"/>
        </w:rPr>
        <w:t xml:space="preserve">wynagrodzenia i składki od nich naliczane – 85.818,958 zł, </w:t>
      </w:r>
    </w:p>
    <w:p>
      <w:pPr>
        <w:pStyle w:val="Heading"/>
        <w:numPr>
          <w:ilvl w:val="0"/>
          <w:numId w:val="82"/>
        </w:numPr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19.878,95 zł,        Świadczenia na rzecz osób fizycznych – 839,95 zł.</w:t>
      </w:r>
    </w:p>
    <w:p>
      <w:pPr>
        <w:pStyle w:val="Heading"/>
        <w:tabs>
          <w:tab w:val="clear" w:pos="708"/>
          <w:tab w:val="left" w:pos="7260" w:leader="none"/>
        </w:tabs>
        <w:jc w:val="both"/>
        <w:rPr>
          <w:rFonts w:ascii="Calibri" w:hAnsi="Calibri" w:cs="Calibri"/>
          <w:b w:val="false"/>
          <w:b w:val="false"/>
          <w:bCs w:val="false"/>
          <w:u w:val="single"/>
        </w:rPr>
      </w:pPr>
      <w:r>
        <w:rPr>
          <w:rFonts w:cs="Calibri" w:ascii="Calibri" w:hAnsi="Calibri"/>
          <w:b w:val="false"/>
          <w:bCs w:val="false"/>
          <w:u w:val="single"/>
        </w:rPr>
      </w:r>
    </w:p>
    <w:p>
      <w:pPr>
        <w:pStyle w:val="Heading"/>
        <w:tabs>
          <w:tab w:val="clear" w:pos="708"/>
          <w:tab w:val="left" w:pos="7260" w:leader="none"/>
        </w:tabs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Wydatki bieżące działu 801 Oświata i wychowanie związane są z bieżącą działalnością szkół i  dotyczą wynagrodzeń i pochodnych, wydatków statutowych (zakup materiałów biurowych, tonerów, papieru, środków czystości, dzienników lekcyjnych, arkuszy ocen, opłat za energię, gaz i wodę, badania lekarskie pracowników, zakup usług pozostałych, opłaty za usługi telekomunikacyjne i internetowe, odpis za Zakładowy Fundusz Świadczeń Socjalnych oraz świadczenia na rzecz pracowników. Powierzone zadania realizowane zostały zgodnie z zatwierdzonym planem finansowym szkół. </w:t>
      </w:r>
    </w:p>
    <w:p>
      <w:pPr>
        <w:pStyle w:val="Normal"/>
        <w:tabs>
          <w:tab w:val="clear" w:pos="708"/>
          <w:tab w:val="left" w:pos="282" w:leader="none"/>
          <w:tab w:val="left" w:pos="567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2" w:leader="none"/>
          <w:tab w:val="left" w:pos="567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2" w:leader="none"/>
          <w:tab w:val="left" w:pos="567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2" w:leader="none"/>
          <w:tab w:val="left" w:pos="567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851 OCHRONA ZDROWIA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106.870,93 zł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48.716,73 zł, co stanowi 45,58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25.716,73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nagrodzenia i składki od nich naliczane – 7.080,40 zł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18.636,33 zł,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Dotacje na zadnia bieżące – 23.000,00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 xml:space="preserve">Wydatki tego działu dotyczą </w:t>
      </w:r>
      <w:r>
        <w:rPr>
          <w:rFonts w:cs="Calibri" w:ascii="Calibri" w:hAnsi="Calibri"/>
          <w:b w:val="false"/>
        </w:rPr>
        <w:t>realizacji zadań z zakresu przeciwdziałania alkoholizmowi zgodnie z zatwierdzonym Gminnym Programem Profilaktyki i Rozwiązywania Problemów Alkoholowych oraz realizacji zadań wynikających z Gminnego Programu Zapobiegania Narkomanii. Obejmują one zakup materiałów  i wyposażenia, zakup energii, usług (warsztaty AA, usługi transportowe), opłatą za media w związku z prowadzeniem punktu konsultacyjnego dla osób uzależnionych oraz świetlic socjalterapeutycznej.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Dotacja na zadania bieżące w kwocie 23.000,00 zł została przeznaczona na prowadzenie świetlicy środowiskowo – opiekuńczych w Odrzechowej i Posadzie Jaćmierskiej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852 POMOC SPOŁECZNA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5.638.718,00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2.613.323,34 zł, co stanowi 46,35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480.071,03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nagrodzenia i składki od nich naliczane – 316.473,13 zł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datki bieżące związane z realizacją statutowych zadań – 163.597,90 zł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tacje na zadania bieżące – 83.721,20 zł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Świadczenia na rzecz osób fizycznych – 1.760.843,05 zł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datki na realizację programów finansowanych z udziałem środków, o których mowa w art. 5 ust. 1 pkt. 2 i 3 – 288.688,06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mach tego działu dokonywane wydatki przeznaczane są na: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my pomocy społecznej w wysokości 57.740,45 zł.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Wydatek związany jest z pobytem 2 osób w Domu Pomocy Społecznej w Zagórzu, 2 osoby w Foluszu i 1 osoby w Sośnicy, którym nie można zapewnić należytej opieki w miejscu stałego zamieszkania. Tytułem zwrotu poniesionych wydatków uzyskano kwotę 6.000,00 zł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Calibri" w:ascii="Calibri" w:hAnsi="Calibri"/>
        </w:rPr>
        <w:t>Rodziny zastępcze - wydatki w wysokości 3.107,82 zł obejmują koszty umieszczenia czworga dzieci z terenu Gminy Zarszyn w rodzinie zastępczej.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dania w zakresie przeciwdziałania przemocy w rodzinie wydatkowano kwotę 3.120,00 zł. Przeszkolono członków Zespoły Interdyscyplinarnego działającego w Gminie Zarszyn, zakupiono materiały szkoleniowe oraz materiały biurowe do bieżącej obsługi zespołu.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pieranie rodziny – wydatki w wysokości 38.242,86 zł dotyczą kosztów utrzymania 5-ga dzieci z ternu gminy w Domu Dziecka w Sanoku w kwocie 18.050,01 zł oraz wynagrodzenie asystenta rodziny realizującego zadnia przewidziane ustawą o wspieraniu rodziny i systemu pieczy zastępczej w wysokości 20.192,85 zł. Opieką asystenta objętych jest 13 rodzin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Calibri" w:ascii="Calibri" w:hAnsi="Calibri"/>
        </w:rPr>
        <w:t xml:space="preserve">Świadczenia rodzinne, świadczenia z funduszu alimentacyjnego oraz składki na ubezpieczenia emerytalne rentowe z ubezpieczenia społecznego w kwocie </w:t>
        <w:br/>
        <w:t>1.359.146,93 zł, z tego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</w:rPr>
        <w:t>Wydatki jednostek budżetowych – 83.665,73 zł,</w:t>
      </w:r>
    </w:p>
    <w:p>
      <w:pPr>
        <w:pStyle w:val="Normal"/>
        <w:ind w:left="4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Calibri" w:ascii="Calibri" w:hAnsi="Calibri"/>
        </w:rPr>
        <w:t>wynagrodzenia i składki od nich naliczone (wydatki związane są z zatrudnionymi pracownikami do obsługą świadczeń i funduszu alimentacyjnego)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Calibri" w:ascii="Calibri" w:hAnsi="Calibri"/>
        </w:rPr>
        <w:t>Wydatki związana  z realizacją zadań statutowych w kwocie 12.660,16 zł dotyczą wydatków związanych obsługą świadczeń rodzinnych i funduszu alimentacyjnego – opłaty pocztowe, wydatki związane z utrzymaniem biura)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Świadczenia na rzecz osób fizycznych w kwocie 1.273.319,20 zł.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dotacji na realizację zadań zleconych wypłacane były świadczenia rodzinne i opiekuńcze dla 580 rodzin, świadczenia alimentacyjne dla 36 rodzin, składki na ubezpieczenie emerytalne i rentowe z ubezpieczenia społecznego dla niektórych osób pobierających świadczenia pielęgnacyjne –dla 40 osób na kwotę 29 396,78 zł oraz 3% wartości wypłaconych świadczeń na koszty obsługi.  Ponadto z własnych środków zostały pokryte wydatki na zakup materiałów i wyposażenia, czynszu i usług. </w:t>
      </w:r>
    </w:p>
    <w:p>
      <w:pPr>
        <w:pStyle w:val="TextBody"/>
        <w:ind w:left="360" w:first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wypłatę świadczeń rodzinnych wydatkowano  1 162 586,70 zł  (zasiłki rodzinne z dodatkami, „rządowe becikowe”, świadczenia pielęgnacyjne, dodatki do świadczenia pielęgnacyjnego w kwocie 100 zł m-nie w okresie I-VI, zasiłki pielęgnacyjne)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 świadczenia z Funduszu Alimentacyjnego tyt. alimentów wydatkowano 110 316,66 zł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adanie to jest zadaniem zleconym gminie, na które otrzymuje dotacje z budżetu państwa. W I półroczu 2014 roku otrzymano dotację w wysokości 1.458.000,00 zł,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Dotacja na zadania bieżące w kwocie 2.162,00 zł, dotyczy zwrotu świadczeń nienależnie pobranych w latach ubiegłych.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Składki na ubezpieczenie zdrowotne opłacane za osoby pobierające niektóre świadczenia z pomocy społecznej, niektóre świadczenia rodzinne oraz osoby uczestniczące w zajęciach w centrum integracji społecznej w kwocie 7.252,19 zł.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W ramach zadań zleconych opłacane zostały składki na ubezpieczenie zdrowotne za 40 osób pobierające niektóre świadczenia rodzinne. Natomiast w ramach zadań własnych  - 12 osób otrzymujących zasiłki stałe oraz 10 uczęszczających do Centrum Integracji Społecznej w Sanoku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Calibri" w:ascii="Calibri" w:hAnsi="Calibri"/>
        </w:rPr>
        <w:t>Zasiłki  i pomoc w naturze oraz składki na ubezpieczenie emerytalne i rentowe w kwocie 203.800,26 zł, z tego na zasiłki okresowe i celowe wydatkowano 192.103,35 zł.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</w:rPr>
        <w:t xml:space="preserve">Na sfinansowanie tego zadania gmina otrzymała dotację z budżetu państwa w kwocie 173.390,00 zł.  W ramach zadań finansowanych dotacją wypłacono zasiłki okresowe dla 104 osób ze 100 rodzin ( w tym z powodu bezrobocia 97 osobom z 93 rodzin liczących 352 członków), a w ramach zadań własnych finansowanych środkami własnymi wypłacono 155 zasiłków celowych na zaspokojenie bieżących potrzeb, remonty domów, częściowe pokrycie kosztów leczenia. 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</w:rPr>
        <w:t>Wypłacono także zasiłki celowe i okresowe dla 18 uczestników realizowanego przez GOPS projektu systemowego „Czas na aktywność w Gminie Zarszyn” współfinansowanego przez Unię Europejską ze środków Europejskiego Funduszu Społecznego w ramach Programu Operacyjnego Kapitał Ludzki Priorytet VII Działanie 7.1. Poddziałanie 7.1.1. Rozwój i upowszechnianie aktywnej integracji przez ośrodki pomocy społecznej.</w:t>
      </w:r>
      <w:r>
        <w:rPr>
          <w:rFonts w:cs="Calibri" w:ascii="Calibri" w:hAnsi="Calibri"/>
          <w:color w:val="FF0000"/>
        </w:rPr>
        <w:t xml:space="preserve">  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tki mieszkaniowe wydatkowano w kwocie 2.382,82 zł zgodnie z rozpatrzonymi pozytywnie wnioskami o wypłatę oraz dodatek energetyczny w kwocie 31,54 zł.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Calibri" w:ascii="Calibri" w:hAnsi="Calibri"/>
        </w:rPr>
        <w:t xml:space="preserve">Zasiłki stałe w kwocie 45.139,61 zł zostały wypłacone dla 20 mieszkańców Gminy Zarszyn, którzy nie są zdolni do podjęcia pracy z powodu niepełnosprawności i nie posiadają wystarczających środków do podjęcia pracy. Na zadanie otrzymano dotację z budżet państwa w kwocie 45.883,00 zł.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Calibri" w:ascii="Calibri" w:hAnsi="Calibri"/>
        </w:rPr>
        <w:t>Utrzymanie ośrodka pomocy społecznej w kwocie 309.151,45 zł, w tym:</w:t>
      </w:r>
    </w:p>
    <w:p>
      <w:pPr>
        <w:pStyle w:val="Normal"/>
        <w:ind w:left="420" w:firstLine="288"/>
        <w:jc w:val="both"/>
        <w:rPr/>
      </w:pPr>
      <w:r>
        <w:rPr>
          <w:rFonts w:cs="Calibri" w:ascii="Calibri" w:hAnsi="Calibri"/>
        </w:rPr>
        <w:t>Wydatki jednostek budżetowych – 218.268,98 zł,</w:t>
      </w:r>
    </w:p>
    <w:p>
      <w:pPr>
        <w:pStyle w:val="Normal"/>
        <w:ind w:left="420" w:first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tabs>
          <w:tab w:val="clear" w:pos="708"/>
          <w:tab w:val="left" w:pos="780" w:leader="none"/>
        </w:tabs>
        <w:ind w:left="780" w:hanging="363"/>
        <w:jc w:val="both"/>
        <w:rPr/>
      </w:pPr>
      <w:r>
        <w:rPr>
          <w:rFonts w:cs="Calibri" w:ascii="Calibri" w:hAnsi="Calibri"/>
        </w:rPr>
        <w:t>wynagrodzenia i składki od nich naliczone w kwocie 191.242,52 zł i dotyczą wydatków związanych z utrzymaniem pracowników GOPS,</w:t>
      </w:r>
    </w:p>
    <w:p>
      <w:pPr>
        <w:pStyle w:val="Normal"/>
        <w:tabs>
          <w:tab w:val="clear" w:pos="708"/>
          <w:tab w:val="left" w:pos="480" w:leader="none"/>
        </w:tabs>
        <w:ind w:left="480" w:hanging="63"/>
        <w:jc w:val="both"/>
        <w:rPr/>
      </w:pPr>
      <w:r>
        <w:rPr>
          <w:rFonts w:cs="Calibri" w:ascii="Calibri" w:hAnsi="Calibri"/>
        </w:rPr>
        <w:t>Wydatki związane z realizacją zadań statutowych w wysokości 27.026,46 zł są przeznaczone na zakup wyposażenia, środków czystości, druków, literatury fachowej, zakup energii, wydatków związanych z przeprowadzeniem badań okresowych pracowników, opłatę za usługi komunalne, telefoniczne, pocztowe, bankowe, dostęp do sieci Internet, wydatki związane z podróżami służbowymi, odpisem za ZFŚS, opłatę czynszu za wynajem lokalu, zakup papieru i akcesoriów komputerowych.</w:t>
      </w:r>
    </w:p>
    <w:p>
      <w:pPr>
        <w:pStyle w:val="Normal"/>
        <w:ind w:firstLine="417"/>
        <w:jc w:val="both"/>
        <w:rPr/>
      </w:pPr>
      <w:r>
        <w:rPr>
          <w:rFonts w:cs="Calibri" w:ascii="Calibri" w:hAnsi="Calibri"/>
        </w:rPr>
        <w:t>Świadczenia na rzecz osób fizycznych wynoszą 1.723,15 zł.</w:t>
      </w:r>
    </w:p>
    <w:p>
      <w:pPr>
        <w:pStyle w:val="Normal"/>
        <w:ind w:left="417" w:hanging="0"/>
        <w:jc w:val="both"/>
        <w:rPr/>
      </w:pPr>
      <w:r>
        <w:rPr>
          <w:rFonts w:cs="Calibri" w:ascii="Calibri" w:hAnsi="Calibri"/>
        </w:rPr>
        <w:t xml:space="preserve">Dotacja z budżetu państwa na utrzymanie GOPS wyniosła 45.500,00 zł, a pozostałe środki w kwocie 174.492,13 zł pochodzą z budżetu gminy. </w:t>
      </w:r>
    </w:p>
    <w:p>
      <w:pPr>
        <w:pStyle w:val="Normal"/>
        <w:ind w:left="4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tki z udziałem środków unijnych w kwocie 89.159,32 zł stanowią wydatki na realizację programu „Czas na aktywność w Gminie Zarszyn” realizowanego w ramach POKL. Wartość projektu zrealizowana w roku 2014 wynosi ogółem 258.585,00 zł (z tego: 85% to środki EFS- 219.797,25 zł, 4,5% to środki budżetu państwa- 11.636,35 zł, 10,50% wkład własny w kwocie 27.151,40 zł). W ramach projektu kontynuowane jest zatrudnienie pracownika socjalnego, przeprowadzono rekrutację 16 nowych uczestników projektu, którzy uczestniczyli w szkoleniach zawodowych, treningach kompetencji zgodnie z harmonogramem działań przewidzianych w projekcie na 2014 r. </w:t>
      </w:r>
    </w:p>
    <w:p>
      <w:pPr>
        <w:pStyle w:val="Heading"/>
        <w:numPr>
          <w:ilvl w:val="0"/>
          <w:numId w:val="40"/>
        </w:numPr>
        <w:jc w:val="both"/>
        <w:rPr/>
      </w:pPr>
      <w:r>
        <w:rPr>
          <w:rFonts w:cs="Calibri" w:ascii="Calibri" w:hAnsi="Calibri"/>
          <w:b w:val="false"/>
        </w:rPr>
        <w:t>Usługi opiekuńcze i specjalistyczne usługi opiekuńcze w kwocie 108.339,20 zł. Poniesione wydatki obejmują dotację celową dla Polskiego Komitetu Pomocy Społecznej Zarząd Okręgowy w Krośnie na realizację usług opiekuńczych zgodnie z ustawą o pomocy społecznej kwocie 81.559,20 oraz wynagrodzenie w kwocie 26.780,00 zł. W ramach usług opiekuńczych pomocą objęto 16 osób, w tym w postaci usług dla osób z zaburzeniami psychicznymi 6 osób w tym, 3 dzieci. Celem zapewnienia dzieciom cierpiącym na autyzm należytej pomocy terapeutycznej zatrudniano na umowę zlecenie 4 terapeutów, gdyż PKPS nie świadczy tego rodzaje usług. Usługi świadczone przez PKPS dla 13 osób dorosłych są finansowa zgodnie z umową zawartą przez PKPS Zarząd Okręgowy w Krośnie, a Gminą Zarszyn. Jest to zadanie po części zlecone gminie, na które w I półroczu otrzymano dotację w wysokości 74.140,00 zł.</w:t>
      </w:r>
    </w:p>
    <w:p>
      <w:pPr>
        <w:pStyle w:val="Heading"/>
        <w:numPr>
          <w:ilvl w:val="0"/>
          <w:numId w:val="40"/>
        </w:numPr>
        <w:jc w:val="both"/>
        <w:rPr/>
      </w:pPr>
      <w:r>
        <w:rPr>
          <w:rFonts w:cs="Calibri" w:ascii="Calibri" w:hAnsi="Calibri"/>
          <w:b w:val="false"/>
        </w:rPr>
        <w:t>Pozostała działalność w kwocie 475.868,21 zł została wydatkowana na:</w:t>
      </w:r>
    </w:p>
    <w:p>
      <w:pPr>
        <w:pStyle w:val="Heading"/>
        <w:numPr>
          <w:ilvl w:val="0"/>
          <w:numId w:val="23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Wydatki jednostek budżetowych – 41.893 zł, </w:t>
      </w:r>
    </w:p>
    <w:p>
      <w:pPr>
        <w:pStyle w:val="Heading"/>
        <w:ind w:left="114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 tym</w:t>
      </w:r>
    </w:p>
    <w:p>
      <w:pPr>
        <w:pStyle w:val="Heading"/>
        <w:ind w:left="708" w:firstLine="432"/>
        <w:jc w:val="both"/>
        <w:rPr/>
      </w:pPr>
      <w:r>
        <w:rPr>
          <w:rFonts w:cs="Calibri" w:ascii="Calibri" w:hAnsi="Calibri"/>
          <w:b w:val="false"/>
        </w:rPr>
        <w:t>wydatki związane z realizacją ich statutowych zadań – 41.893,00 zł,</w:t>
      </w:r>
    </w:p>
    <w:p>
      <w:pPr>
        <w:pStyle w:val="Heading"/>
        <w:numPr>
          <w:ilvl w:val="0"/>
          <w:numId w:val="23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Świadczenia na rzecz osób fizycznych – 246.143,38 zł.</w:t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rFonts w:cs="Calibri" w:ascii="Calibri" w:hAnsi="Calibri"/>
          <w:b w:val="false"/>
        </w:rPr>
        <w:t>Wydatki na realizację programów finansowanych z udziałem środków, o których mowa w art. 5 ust. 1 pkt. 2 i 3  -187.831,83 zł.</w:t>
      </w:r>
    </w:p>
    <w:p>
      <w:pPr>
        <w:pStyle w:val="Heading"/>
        <w:ind w:left="114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ind w:left="360" w:hanging="0"/>
        <w:jc w:val="both"/>
        <w:rPr/>
      </w:pPr>
      <w:r>
        <w:rPr>
          <w:rFonts w:cs="Calibri" w:ascii="Calibri" w:hAnsi="Calibri"/>
          <w:b w:val="false"/>
        </w:rPr>
        <w:t>W ramach realizacji programu wieloletniego „Pomoc państwa w zakresie dożywiania”</w:t>
      </w:r>
      <w:r>
        <w:rPr>
          <w:rFonts w:cs="Calibri" w:ascii="Calibri" w:hAnsi="Calibri"/>
          <w:b w:val="false"/>
          <w:color w:val="FF0000"/>
        </w:rPr>
        <w:t xml:space="preserve"> </w:t>
      </w:r>
      <w:r>
        <w:rPr>
          <w:rFonts w:cs="Calibri" w:ascii="Calibri" w:hAnsi="Calibri"/>
          <w:b w:val="false"/>
        </w:rPr>
        <w:t xml:space="preserve">dożywionych zostało 386 dzieci w szkołach podstawowych, gimnazjach i szkołach ponadgimnazjalnych. Ponadto dożywiano dzieci w świetlicy w Odrzechowej i przedszkolu w Nowosielcach (całodzienne wyżywienie)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łki (obiad jednodaniowy) przygotowywały kuchnie przy Szkole Podstawowej w Jaćmierzu (dla 5 innych szkół) i przy Gimnazjum w Długiem ( dla 2 innych szkół) posiłki te były dowożone do poszczególnych szkół, gdzie wydawano je w naczyniach jednorazowych. Koszt posiłków w szkołach – 144.898,00 zł. Koszty dowozu –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7 633,00 zł. Ponadto w ramach realizacji programu udzielano pomocy finansowej, wypłacono 268  osobom  świadczenia w postaci zasiłków celowych na zakup posiłku/żywności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Gminny Ośrodek Pomocy Społecznej realizuje projekt „Aktywnie w gminie Zarszyn” w okresie od dnia 01.01 do 31.12.2014 roku. Ogólna wartość projektu to 825.790,00 zł z tego: 85% to środki Europejskiego Funduszu Społecznego tj. 70 1921,50, zaś 15% to środki budżetu państwa w kwocie – 123 868,50 zł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Do dnia 30.06.2014 r. 50-cioro uczestników projektu rozpoczęło 6-miesięczne staże, które poprzedzone były kursami zawodowymi. Za udział w zajęciach szkoleniowych zostały wypłacone stypendia w wysokości: 660 zł brutto/os. Refundowane były koszty dojazdu za zajęcia, a także opieki nad dzieckiem/osobą zależną. Za m-c zrealizowanego stażu uczestnik projektu otrzymuje 1.600,00 zł brutto.     </w:t>
      </w:r>
    </w:p>
    <w:p>
      <w:pPr>
        <w:pStyle w:val="Normal"/>
        <w:ind w:left="360" w:firstLine="348"/>
        <w:jc w:val="both"/>
        <w:rPr/>
      </w:pPr>
      <w:r>
        <w:rPr>
          <w:rFonts w:cs="Calibri" w:ascii="Calibri" w:hAnsi="Calibri"/>
        </w:rPr>
        <w:t>W I półroczu 2014 r. do Rodzinnego Domu Pomocy w Bażanówce skierowano 3 osoby, miesięczny koszt pobytu wynosi 41.812,00 zł.</w:t>
      </w:r>
    </w:p>
    <w:p>
      <w:pPr>
        <w:pStyle w:val="Heading"/>
        <w:ind w:left="36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 2014 r. pomoc otrzymywały także osoby pobierające świadczenia pielęgnacyjne z racji opieki nad dzieckiem niepełnosprawnym (na podstawie ustawy o świadczeniach rodzinnych), po 200,00 zł miesięcznie, kwota ogółem 41.812,00 zł. Zadanie to jest zadaniem zleconym gminie i w całości finansowanym dotacją  z budżetu państwa w kwocie 49.640,00 zł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 xml:space="preserve">DZIAŁ 854 EDUKACYJNA OPIEKA WYCHOWAWCZA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625.148,61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446.722,81 zł, co stanowi 71,46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czenia na rzecz osób fizycznych – 181.930,00 z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tki na realizację programów finansowanych z udziałem środków, o których mowa w art. 5 ust. 1 pkt. 2 i 3  - 264.792,81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ydatki tego działu dotyczą:</w:t>
      </w:r>
    </w:p>
    <w:p>
      <w:pPr>
        <w:pStyle w:val="Heading"/>
        <w:numPr>
          <w:ilvl w:val="0"/>
          <w:numId w:val="62"/>
        </w:numPr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Pomocy materialna dla uczniów w kwocie 181.930,00 zł i obejmują pomoc materialną dla uczniów w postaci stypendium i zasiłków szkolnych.  </w:t>
      </w:r>
    </w:p>
    <w:p>
      <w:pPr>
        <w:pStyle w:val="Heading"/>
        <w:numPr>
          <w:ilvl w:val="0"/>
          <w:numId w:val="62"/>
        </w:numPr>
        <w:jc w:val="both"/>
        <w:rPr/>
      </w:pPr>
      <w:r>
        <w:rPr>
          <w:rFonts w:cs="Calibri" w:ascii="Calibri" w:hAnsi="Calibri"/>
          <w:b w:val="false"/>
          <w:bCs w:val="false"/>
        </w:rPr>
        <w:t>Pozostałej działalność w kwocie 264.792,81 zł w związku z realizacją Projektów realizowanych przez jednostki organizacyjne gminy w ramach Programu Operacyjnego Kapitału Ludzkiego, z tego:</w:t>
      </w:r>
    </w:p>
    <w:p>
      <w:pPr>
        <w:pStyle w:val="Heading"/>
        <w:numPr>
          <w:ilvl w:val="0"/>
          <w:numId w:val="81"/>
        </w:numPr>
        <w:jc w:val="both"/>
        <w:rPr/>
      </w:pPr>
      <w:r>
        <w:rPr>
          <w:rFonts w:cs="Calibri" w:ascii="Calibri" w:hAnsi="Calibri"/>
          <w:b w:val="false"/>
          <w:bCs w:val="false"/>
        </w:rPr>
        <w:t>„</w:t>
      </w:r>
      <w:r>
        <w:rPr>
          <w:rFonts w:cs="Calibri" w:ascii="Calibri" w:hAnsi="Calibri"/>
          <w:b w:val="false"/>
          <w:bCs w:val="false"/>
        </w:rPr>
        <w:t>Każdy uczeń jest zdolny – dajmy mu szansę” realizowany przez Szkołę Podstawową w Bażanówce w kwocie 37.996,54 zł</w:t>
      </w:r>
    </w:p>
    <w:p>
      <w:pPr>
        <w:pStyle w:val="Heading"/>
        <w:numPr>
          <w:ilvl w:val="0"/>
          <w:numId w:val="81"/>
        </w:numPr>
        <w:jc w:val="both"/>
        <w:rPr/>
      </w:pPr>
      <w:r>
        <w:rPr>
          <w:rFonts w:cs="Calibri" w:ascii="Calibri" w:hAnsi="Calibri"/>
          <w:b w:val="false"/>
          <w:bCs w:val="false"/>
        </w:rPr>
        <w:t>„</w:t>
      </w:r>
      <w:r>
        <w:rPr>
          <w:rFonts w:cs="Calibri" w:ascii="Calibri" w:hAnsi="Calibri"/>
          <w:b w:val="false"/>
          <w:bCs w:val="false"/>
        </w:rPr>
        <w:t>Moja ścieżka do prymusa w SP Jaćmierz” realizowany przez Szkołę Podstawową w Jaćmierzu w kwocie 38.959,49 zł.</w:t>
      </w:r>
    </w:p>
    <w:p>
      <w:pPr>
        <w:pStyle w:val="Heading"/>
        <w:numPr>
          <w:ilvl w:val="0"/>
          <w:numId w:val="81"/>
        </w:numPr>
        <w:jc w:val="both"/>
        <w:rPr/>
      </w:pPr>
      <w:r>
        <w:rPr>
          <w:rFonts w:cs="Calibri" w:ascii="Calibri" w:hAnsi="Calibri"/>
          <w:b w:val="false"/>
          <w:bCs w:val="false"/>
        </w:rPr>
        <w:t>„</w:t>
      </w:r>
      <w:r>
        <w:rPr>
          <w:rFonts w:cs="Calibri" w:ascii="Calibri" w:hAnsi="Calibri"/>
          <w:b w:val="false"/>
          <w:bCs w:val="false"/>
        </w:rPr>
        <w:t>Nauka nasza pasją” realizowany przez Szkołę Podstawową w Długiem w kwocie 36.982,33 zł.</w:t>
      </w:r>
    </w:p>
    <w:p>
      <w:pPr>
        <w:pStyle w:val="Heading"/>
        <w:numPr>
          <w:ilvl w:val="0"/>
          <w:numId w:val="81"/>
        </w:numPr>
        <w:jc w:val="both"/>
        <w:rPr/>
      </w:pPr>
      <w:r>
        <w:rPr>
          <w:rFonts w:cs="Calibri" w:ascii="Calibri" w:hAnsi="Calibri"/>
          <w:b w:val="false"/>
          <w:bCs w:val="false"/>
        </w:rPr>
        <w:t>„</w:t>
      </w:r>
      <w:r>
        <w:rPr>
          <w:rFonts w:cs="Calibri" w:ascii="Calibri" w:hAnsi="Calibri"/>
          <w:b w:val="false"/>
          <w:bCs w:val="false"/>
        </w:rPr>
        <w:t xml:space="preserve">Podajmy dzieciom pomocna dłoń” realizowany przez szkołę Podstawową w Nowosielcach w kwocie 38.083,49 zł.   </w:t>
      </w:r>
    </w:p>
    <w:p>
      <w:pPr>
        <w:pStyle w:val="Heading"/>
        <w:numPr>
          <w:ilvl w:val="0"/>
          <w:numId w:val="81"/>
        </w:numPr>
        <w:jc w:val="both"/>
        <w:rPr/>
      </w:pPr>
      <w:r>
        <w:rPr>
          <w:rFonts w:cs="Calibri" w:ascii="Calibri" w:hAnsi="Calibri"/>
          <w:b w:val="false"/>
          <w:bCs w:val="false"/>
        </w:rPr>
        <w:t>„</w:t>
      </w:r>
      <w:r>
        <w:rPr>
          <w:rFonts w:cs="Calibri" w:ascii="Calibri" w:hAnsi="Calibri"/>
          <w:b w:val="false"/>
          <w:bCs w:val="false"/>
        </w:rPr>
        <w:t>Równanie szans” realizowany przez Szkołę Podstawową w Zarszynie na kwotę 37.890,00 zł.</w:t>
      </w:r>
    </w:p>
    <w:p>
      <w:pPr>
        <w:pStyle w:val="Heading"/>
        <w:numPr>
          <w:ilvl w:val="0"/>
          <w:numId w:val="81"/>
        </w:numPr>
        <w:jc w:val="both"/>
        <w:rPr/>
      </w:pPr>
      <w:r>
        <w:rPr>
          <w:rFonts w:cs="Calibri" w:ascii="Calibri" w:hAnsi="Calibri"/>
          <w:b w:val="false"/>
          <w:bCs w:val="false"/>
        </w:rPr>
        <w:t>„</w:t>
      </w:r>
      <w:r>
        <w:rPr>
          <w:rFonts w:cs="Calibri" w:ascii="Calibri" w:hAnsi="Calibri"/>
          <w:b w:val="false"/>
          <w:bCs w:val="false"/>
        </w:rPr>
        <w:t>Nauka – naszą szansą” realizowany przez Gimnazjum w Długiem w kwocie 38.018,97 zł.</w:t>
      </w:r>
    </w:p>
    <w:p>
      <w:pPr>
        <w:pStyle w:val="Heading"/>
        <w:numPr>
          <w:ilvl w:val="0"/>
          <w:numId w:val="81"/>
        </w:numPr>
        <w:jc w:val="both"/>
        <w:rPr/>
      </w:pPr>
      <w:r>
        <w:rPr>
          <w:rFonts w:cs="Calibri" w:ascii="Calibri" w:hAnsi="Calibri"/>
          <w:b w:val="false"/>
          <w:bCs w:val="false"/>
        </w:rPr>
        <w:t>„”</w:t>
      </w:r>
      <w:r>
        <w:rPr>
          <w:rFonts w:cs="Calibri" w:ascii="Calibri" w:hAnsi="Calibri"/>
          <w:b w:val="false"/>
          <w:bCs w:val="false"/>
        </w:rPr>
        <w:t>Czerpiemy radość z nauki” realizowany przez Gimnazjum w Zarszynie w kwocie 36.861,99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Czas realizacji projektów obejmuje lata 2013 - 2015, a wartość całego projektu wynosi 945.621,49 zł. Dofinansowanie z Europejskiego Funduszu Społecznego –  925.668,88 zł (co stanowi 97,89 % wartości projektu) i ze środków budżetu państwa 19.952,61 zł (co stanowi 2,11% wartości projektu). Celem głównym realizowanych projektów jest wyrównanie szans edukacyjnych uczniów oraz podniesienie jakości kształcenia i atrakcyjności oferty edukacyjnej szkoły w okresie od września 2013 r. do czerwca 2015 r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900 GOSPODARKA KOMUNALNA I OCHRONA ŚRODOWISKA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1.086.149,47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498.244,12 zł, co stanowi 45,87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jednostek budżetowych – 389.369,84 zł, w tym :</w:t>
      </w:r>
    </w:p>
    <w:p>
      <w:pPr>
        <w:pStyle w:val="Heading"/>
        <w:numPr>
          <w:ilvl w:val="0"/>
          <w:numId w:val="71"/>
        </w:numPr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rFonts w:cs="Calibri" w:ascii="Calibri" w:hAnsi="Calibri"/>
          <w:b w:val="false"/>
        </w:rPr>
        <w:t>Wynagrodzenia i składki od nich naliczane – 42.329,38 zł,</w:t>
      </w:r>
    </w:p>
    <w:p>
      <w:pPr>
        <w:pStyle w:val="Heading"/>
        <w:numPr>
          <w:ilvl w:val="0"/>
          <w:numId w:val="71"/>
        </w:numPr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347.040,46 z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cje na zadania bieżące – 69.890,09 z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czenia na rzecz osób fizycznych – 359,72 z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tki na realizację programów finansowanych z udziałem środków, o których mowa w art. 5 ust. 1 pkt. 2 i 3 – 38.624,47 zł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"/>
        <w:ind w:right="-299" w:hanging="0"/>
        <w:jc w:val="both"/>
        <w:rPr/>
      </w:pPr>
      <w:r>
        <w:rPr>
          <w:rFonts w:cs="Calibri" w:ascii="Calibri" w:hAnsi="Calibri"/>
          <w:b w:val="false"/>
        </w:rPr>
        <w:t>Wydatki tego działu są przeznaczone były na:</w:t>
      </w:r>
    </w:p>
    <w:p>
      <w:pPr>
        <w:pStyle w:val="Heading"/>
        <w:numPr>
          <w:ilvl w:val="0"/>
          <w:numId w:val="76"/>
        </w:numPr>
        <w:ind w:left="720" w:right="-299" w:hanging="360"/>
        <w:jc w:val="both"/>
        <w:rPr/>
      </w:pPr>
      <w:r>
        <w:rPr>
          <w:rFonts w:cs="Calibri" w:ascii="Calibri" w:hAnsi="Calibri"/>
          <w:b w:val="false"/>
        </w:rPr>
        <w:t>Dotację przedmiotową dla Zakładu Gospodarki Komunalnej w Zarszynie do ścieków wprowadzonych do zbiorczych urządzeń kanalizacyjnych w wysokości 69.890,09 zł.</w:t>
      </w:r>
    </w:p>
    <w:p>
      <w:pPr>
        <w:pStyle w:val="Heading"/>
        <w:numPr>
          <w:ilvl w:val="0"/>
          <w:numId w:val="76"/>
        </w:numPr>
        <w:ind w:left="720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i związane z gospodarką odpadami w kwocie ogółem 220.687,23 zł i dotyczyły:</w:t>
      </w:r>
    </w:p>
    <w:p>
      <w:pPr>
        <w:pStyle w:val="Heading"/>
        <w:numPr>
          <w:ilvl w:val="0"/>
          <w:numId w:val="30"/>
        </w:numPr>
        <w:ind w:left="1440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nagrodzeń i składek od nich naliczanych w kwocie 42.329,38 zł,</w:t>
      </w:r>
    </w:p>
    <w:p>
      <w:pPr>
        <w:pStyle w:val="Heading"/>
        <w:numPr>
          <w:ilvl w:val="0"/>
          <w:numId w:val="30"/>
        </w:numPr>
        <w:ind w:left="1440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datków bieżących związanych z realizacją zadań statutowych w kwocie ogółem 177.998,13 zł z przeznaczeniem na: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zakup artykułów biurowych – 822,72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zakup wyposażenia – 1.723,20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wydruk ulotek na segregacje odpadów i zakup etykiet – 1.596,86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zakup worków do odbioru odpadów – 29.813,98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zakup druków polecenia przelewu – 1.997,20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Prasa „Nowe systemy gospodarki odpadami” – 165.91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kup publikacji „Egzekucja administracyjna opłaty śmieciowej” – 63,99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usuwanie odpadów komunalnych – 128.301,26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zmiany w systemów komputerowych – 1.973,51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wywóz nieczystości z kontenera – 2.019,60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wóz przeterminowanych leków – 218,16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pisy z rejestru gruntów, kserokopie map – 110,00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zestaw łączności bezprzewodowej pomiędzy budynkiem UG i ZGK – 1.500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aprawa sprzętu biurowego – 221,15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pieka serwisowa WIP, GOK, opieka autorska – 2.397,27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badania lekarskie pracowników – 172,50 zł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koszty przesyłki – 37,63 zł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opłata za Internet – 297,00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usługi telekomunikacyjne – 88,70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delegacje pracowników  na szkolenia – 906,60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/>
      </w:pPr>
      <w:r>
        <w:rPr>
          <w:rFonts w:cs="Calibri" w:ascii="Calibri" w:hAnsi="Calibri"/>
          <w:b w:val="false"/>
        </w:rPr>
        <w:t>udział w szkoleniach – 1.930,00 zł,</w:t>
      </w:r>
    </w:p>
    <w:p>
      <w:pPr>
        <w:pStyle w:val="Heading"/>
        <w:numPr>
          <w:ilvl w:val="0"/>
          <w:numId w:val="50"/>
        </w:numPr>
        <w:ind w:left="1843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dpis na ZFŚS – 1.640,89 zł,</w:t>
      </w:r>
    </w:p>
    <w:p>
      <w:pPr>
        <w:pStyle w:val="Heading"/>
        <w:numPr>
          <w:ilvl w:val="0"/>
          <w:numId w:val="30"/>
        </w:numPr>
        <w:ind w:left="1440" w:right="-299" w:hanging="360"/>
        <w:jc w:val="both"/>
        <w:rPr/>
      </w:pPr>
      <w:r>
        <w:rPr>
          <w:rFonts w:cs="Calibri" w:ascii="Calibri" w:hAnsi="Calibri"/>
          <w:b w:val="false"/>
        </w:rPr>
        <w:t>świadczenia na rzecz osób fizycznych – 359,72 zł,</w:t>
      </w:r>
    </w:p>
    <w:p>
      <w:pPr>
        <w:pStyle w:val="Heading"/>
        <w:numPr>
          <w:ilvl w:val="0"/>
          <w:numId w:val="76"/>
        </w:numPr>
        <w:ind w:left="720" w:right="-299" w:hanging="360"/>
        <w:jc w:val="both"/>
        <w:rPr/>
      </w:pPr>
      <w:r>
        <w:rPr>
          <w:rFonts w:cs="Calibri" w:ascii="Calibri" w:hAnsi="Calibri"/>
          <w:b w:val="false"/>
        </w:rPr>
        <w:t>Oczyszczanie miast i wsi w wysokości 28.515,24 zł, dzięki czemu zrealizowano:</w:t>
      </w:r>
    </w:p>
    <w:p>
      <w:pPr>
        <w:pStyle w:val="Heading"/>
        <w:numPr>
          <w:ilvl w:val="0"/>
          <w:numId w:val="13"/>
        </w:numPr>
        <w:ind w:left="1440" w:right="-299" w:hanging="360"/>
        <w:jc w:val="both"/>
        <w:rPr/>
      </w:pPr>
      <w:r>
        <w:rPr>
          <w:rFonts w:cs="Calibri" w:ascii="Calibri" w:hAnsi="Calibri"/>
          <w:b w:val="false"/>
        </w:rPr>
        <w:t>usługi weterynaryjne dla bezdomnych psów i kotów – 3.569,40 zł,</w:t>
      </w:r>
    </w:p>
    <w:p>
      <w:pPr>
        <w:pStyle w:val="Heading"/>
        <w:numPr>
          <w:ilvl w:val="0"/>
          <w:numId w:val="13"/>
        </w:numPr>
        <w:ind w:left="1440" w:right="-299" w:hanging="360"/>
        <w:jc w:val="both"/>
        <w:rPr/>
      </w:pPr>
      <w:r>
        <w:rPr>
          <w:rFonts w:cs="Calibri" w:ascii="Calibri" w:hAnsi="Calibri"/>
          <w:b w:val="false"/>
        </w:rPr>
        <w:t>utylizację padłych zwierząt – 216,00 zł,</w:t>
      </w:r>
    </w:p>
    <w:p>
      <w:pPr>
        <w:pStyle w:val="Heading"/>
        <w:numPr>
          <w:ilvl w:val="0"/>
          <w:numId w:val="13"/>
        </w:numPr>
        <w:ind w:left="1440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race porządkowe – czyszczenie chodnika przy drodze krajowej nr 28 na terenie gminy – 9.003,54 zł,</w:t>
      </w:r>
    </w:p>
    <w:p>
      <w:pPr>
        <w:pStyle w:val="Heading"/>
        <w:numPr>
          <w:ilvl w:val="0"/>
          <w:numId w:val="13"/>
        </w:numPr>
        <w:ind w:left="1440" w:right="-299" w:hanging="360"/>
        <w:jc w:val="both"/>
        <w:rPr/>
      </w:pPr>
      <w:r>
        <w:rPr>
          <w:rFonts w:cs="Calibri" w:ascii="Calibri" w:hAnsi="Calibri"/>
          <w:b w:val="false"/>
        </w:rPr>
        <w:t>prace porządkowe na działkach gminnych – 15.199,93 zł,</w:t>
      </w:r>
    </w:p>
    <w:p>
      <w:pPr>
        <w:pStyle w:val="Heading"/>
        <w:numPr>
          <w:ilvl w:val="0"/>
          <w:numId w:val="13"/>
        </w:numPr>
        <w:ind w:left="1440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rzewóz bociana – 404,60 zł,</w:t>
      </w:r>
    </w:p>
    <w:p>
      <w:pPr>
        <w:pStyle w:val="Heading"/>
        <w:numPr>
          <w:ilvl w:val="0"/>
          <w:numId w:val="13"/>
        </w:numPr>
        <w:ind w:left="1440" w:right="-299" w:hanging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ostęp do portalu „Ochrona środowiska” – 121,77 zł,</w:t>
      </w:r>
    </w:p>
    <w:p>
      <w:pPr>
        <w:pStyle w:val="Heading"/>
        <w:numPr>
          <w:ilvl w:val="0"/>
          <w:numId w:val="76"/>
        </w:numPr>
        <w:ind w:left="720" w:right="-299" w:hanging="360"/>
        <w:jc w:val="both"/>
        <w:rPr/>
      </w:pPr>
      <w:r>
        <w:rPr>
          <w:rFonts w:cs="Calibri" w:ascii="Calibri" w:hAnsi="Calibri"/>
          <w:b w:val="false"/>
        </w:rPr>
        <w:t>Utrzymanie zieleni w miastach i gminach – 4.402,32 zł, a dotyczyły:</w:t>
      </w:r>
    </w:p>
    <w:p>
      <w:pPr>
        <w:pStyle w:val="Heading"/>
        <w:numPr>
          <w:ilvl w:val="0"/>
          <w:numId w:val="22"/>
        </w:numPr>
        <w:ind w:left="1440" w:right="-299" w:hanging="360"/>
        <w:jc w:val="both"/>
        <w:rPr/>
      </w:pPr>
      <w:r>
        <w:rPr>
          <w:rFonts w:cs="Calibri" w:ascii="Calibri" w:hAnsi="Calibri"/>
          <w:b w:val="false"/>
        </w:rPr>
        <w:t>zakupu paliwa do koszenia działek gminnych – 4.402,32 zł</w:t>
      </w:r>
    </w:p>
    <w:p>
      <w:pPr>
        <w:pStyle w:val="Heading"/>
        <w:numPr>
          <w:ilvl w:val="0"/>
          <w:numId w:val="76"/>
        </w:numPr>
        <w:ind w:left="720" w:right="-299" w:hanging="360"/>
        <w:jc w:val="both"/>
        <w:rPr/>
      </w:pPr>
      <w:r>
        <w:rPr>
          <w:rFonts w:cs="Calibri" w:ascii="Calibri" w:hAnsi="Calibri"/>
          <w:b w:val="false"/>
        </w:rPr>
        <w:t>Oświetlenie ulic, placów i dróg gminnych oraz konserwacja oświetlenia ulicznego w wysokości 135.130,61 zł.</w:t>
      </w:r>
    </w:p>
    <w:p>
      <w:pPr>
        <w:pStyle w:val="Heading"/>
        <w:numPr>
          <w:ilvl w:val="0"/>
          <w:numId w:val="76"/>
        </w:numPr>
        <w:ind w:left="720" w:right="-299" w:hanging="360"/>
        <w:jc w:val="both"/>
        <w:rPr/>
      </w:pPr>
      <w:r>
        <w:rPr>
          <w:rFonts w:cs="Calibri" w:ascii="Calibri" w:hAnsi="Calibri"/>
          <w:b w:val="false"/>
        </w:rPr>
        <w:t>Badanie gleb  - 994,16 zł,</w:t>
      </w:r>
    </w:p>
    <w:p>
      <w:pPr>
        <w:pStyle w:val="Heading"/>
        <w:numPr>
          <w:ilvl w:val="0"/>
          <w:numId w:val="76"/>
        </w:numPr>
        <w:ind w:left="742" w:right="-299" w:hanging="39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Realizację Projektu „Człowiek i natura – transfer wiedzy i doświadczeń w Euroregionie Karpackim” realizowanego ze środków Europejskiego Funduszu Rozwoju Regionalnego w ramach Programu Współpracy Transgranicznej Rzeczpospolita Polska – Republika Słowacka 2007 -2013 na kwotę 38.624,47 zł. Zakończenie projektu nastąpiło w czerwcu 2014 r.</w:t>
      </w:r>
    </w:p>
    <w:p>
      <w:pPr>
        <w:pStyle w:val="Heading"/>
        <w:ind w:left="420" w:right="-299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DZIAŁ 921 KULTURA I OCHRONA DZIEDZICTWA NARODOWEGO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572.331,62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294.313,34 zł, co stanowi 51,42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132.887,34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nagrodzenia i składki od nich naliczane – 11.129,60 zł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121.757,74 zł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tacje na zadania bieżące – 161.426,00 z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tki tego działu są realizowane w sposób następujący:</w:t>
      </w:r>
    </w:p>
    <w:p>
      <w:pPr>
        <w:pStyle w:val="Heading"/>
        <w:numPr>
          <w:ilvl w:val="0"/>
          <w:numId w:val="75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rganizacja imprez okolicznościowych, kulturalnych w kwocie 38.471,07 zł, w tym wynagrodzenia i składki od nich naliczane w kwocie 300,00 zł dotyczą wynagrodzenia za wykonanie ozdób wielkanocnych.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 I półroczu 2014 r. na terenie gminy Zarszyn odbyły się nasypujące imprezy kulturalne na kwotę 8 132,49 zł: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ny Przegląd Kolęd i Pastorałek, 26.01.2014r. w Zarszynie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Calibri" w:ascii="Calibri" w:hAnsi="Calibri"/>
        </w:rPr>
        <w:t>Rajd Narciarski Śladami Dwóch Kardynałów – 8.02.2014 r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Calibri" w:ascii="Calibri" w:hAnsi="Calibri"/>
        </w:rPr>
        <w:t>Otwarcie Galerii Rękodzieła w Odrzechowej – 11.01.2014 r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Calibri" w:ascii="Calibri" w:hAnsi="Calibri"/>
        </w:rPr>
        <w:t>Wystawa Wielkanocna 7 - 8 kwietnia 2014 r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cja Gminy Zarszyn i Monografii Odrzechowej – 30.05.2014 r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Calibri" w:ascii="Calibri" w:hAnsi="Calibri"/>
        </w:rPr>
        <w:t>Międzyregionalny Pokaz i Zawody Zabytkowych Sikawek Konnych w Rudawce Rymanowskiej – 8.06.2014 r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Calibri" w:ascii="Calibri" w:hAnsi="Calibri"/>
        </w:rPr>
        <w:t>Oddanie Sceny w Posadzie Zarszyńskiej – 15.06.2014 r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rmark na Jaćmierskim Rynku – 29.06.2014 r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Dotacje na realizacje zadań własnych, zleconych w trybie ustawy o działalności pożytku publicznego i wolontariacie na zadanie pn. „Upowszechnianie Kultury i Tradycji w Gminie Zarszyn w kwocie 30.000,00 zł, z tego:</w:t>
      </w:r>
    </w:p>
    <w:p>
      <w:pPr>
        <w:pStyle w:val="Normal"/>
        <w:ind w:left="357" w:hanging="0"/>
        <w:jc w:val="both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Calibri" w:ascii="Calibri" w:hAnsi="Calibri"/>
        </w:rPr>
        <w:t>Utrzymanie domów ludowych w kwocie 124.416,27 zł, z tego wynagrodzenia i składki od nich naliczone – 10.829,60 zł i dotyczą wynagrodzenia gospodarzy domów ludowych. Pozostałe wydatki w kwocie 113.586,67 zł w poszczególnych domach ludowych przeznaczone są na: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Jaćmierzu</w:t>
      </w:r>
    </w:p>
    <w:p>
      <w:pPr>
        <w:pStyle w:val="Normal"/>
        <w:ind w:left="1094" w:hanging="11"/>
        <w:jc w:val="both"/>
        <w:rPr/>
      </w:pPr>
      <w:r>
        <w:rPr>
          <w:rFonts w:cs="Calibri" w:ascii="Calibri" w:hAnsi="Calibri"/>
        </w:rPr>
        <w:t>zakup tabliczek ewakuacyjnych – 32,28 zł,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rzechowej</w:t>
      </w:r>
    </w:p>
    <w:p>
      <w:pPr>
        <w:pStyle w:val="Normal"/>
        <w:ind w:left="1443" w:hanging="360"/>
        <w:jc w:val="both"/>
        <w:rPr/>
      </w:pPr>
      <w:r>
        <w:rPr>
          <w:rFonts w:cs="Calibri" w:ascii="Calibri" w:hAnsi="Calibri"/>
        </w:rPr>
        <w:t>zakup paliwa do kosiarki – 134,80 zł,</w:t>
      </w:r>
    </w:p>
    <w:p>
      <w:pPr>
        <w:pStyle w:val="Normal"/>
        <w:ind w:left="144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up środków czystości – 84,40 zł,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ielni</w:t>
      </w:r>
    </w:p>
    <w:p>
      <w:pPr>
        <w:pStyle w:val="Normal"/>
        <w:ind w:left="10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up krzeseł – 39,99 zł,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osadzie Zarszyńskiej</w:t>
      </w:r>
    </w:p>
    <w:p>
      <w:pPr>
        <w:pStyle w:val="Normal"/>
        <w:ind w:left="10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przemysłowe – 754,75 zł,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rszyn</w:t>
      </w:r>
    </w:p>
    <w:p>
      <w:pPr>
        <w:pStyle w:val="Normal"/>
        <w:ind w:left="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up zawiasów – 73,80 zł,</w:t>
      </w:r>
    </w:p>
    <w:p>
      <w:pPr>
        <w:pStyle w:val="Normal"/>
        <w:ind w:left="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up art. przemysłowych – 24,50 zł,</w:t>
      </w:r>
    </w:p>
    <w:p>
      <w:pPr>
        <w:pStyle w:val="Normal"/>
        <w:ind w:left="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rby na remont DL – 65,02 zł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Calibri" w:ascii="Calibri" w:hAnsi="Calibri"/>
        </w:rPr>
        <w:t>zakup energii, gazu – 30.217,01 zł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Calibri" w:ascii="Calibri" w:hAnsi="Calibri"/>
        </w:rPr>
        <w:t>wywóz nieczystości, opłaty za kanalizację – 1.295,51 zł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Calibri" w:ascii="Calibri" w:hAnsi="Calibri"/>
        </w:rPr>
        <w:t>dozór kotłowni w DL w Nowosielcach  – 118,50 zł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Calibri" w:ascii="Calibri" w:hAnsi="Calibri"/>
        </w:rPr>
        <w:t>opracowanie dokumentacji projektowej na rozbudowę, przebudowę z częściową zmianą sposobu użytkowania Domu Ludowego w Pastwiskach z przeznaczeniem części  budynku na Regionalne Centrum Pamięci Kardynała Karola Wojtyły – 22,500,00 zł,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lowanie łazienki w Domu Kultury w Odrzechowej – 790,16 zł,</w:t>
      </w:r>
    </w:p>
    <w:p>
      <w:pPr>
        <w:pStyle w:val="Normal"/>
        <w:numPr>
          <w:ilvl w:val="0"/>
          <w:numId w:val="4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a inwentaryzacji budynku Domu Ludowego w Pielni -  29,52 zł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w ramach Funduszu Sołeckiego wykonano kwotę 57.426,43 zł, a szczegółowy wykorzystanie wydatków przedstawiono w załączniku Nr 10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Calibri" w:ascii="Calibri" w:hAnsi="Calibri"/>
        </w:rPr>
        <w:t xml:space="preserve">Dotację podmiotową dla instytucji kultury tj. dla Gminnej Biblioteki Publicznej </w:t>
        <w:br/>
        <w:t>w Zarszynie w kwocie 131.426,00 zł.</w:t>
      </w:r>
    </w:p>
    <w:p>
      <w:pPr>
        <w:pStyle w:val="Heading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 xml:space="preserve">DZIAŁ 926 KULTURA FIZYCZNA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bCs w:val="false"/>
        </w:rPr>
        <w:t>Plan – 154.450,00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 w:val="false"/>
        </w:rPr>
        <w:t>Wykonanie – 117.900,69 zł, co stanowi 76,34 % planu rocznego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 tego: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>Wydatki jednostek budżetowych – 47.900,69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</w:rPr>
        <w:t>w tym 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nagrodzenia i składki od nich naliczane – 14.156,39 zł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rFonts w:cs="Calibri" w:ascii="Calibri" w:hAnsi="Calibri"/>
          <w:b w:val="false"/>
        </w:rPr>
        <w:t>Wydatki bieżące związane z realizacją zadań statutowych – 33.744,30 z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cje na zadania bieżące – 70.000,00 zł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ydatki tego działu dotyczą:</w:t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rFonts w:cs="Calibri" w:ascii="Calibri" w:hAnsi="Calibri"/>
          <w:b w:val="false"/>
          <w:bCs w:val="false"/>
        </w:rPr>
        <w:t>Utrzymania obiektów sportowych w kwocie 41.147,68 w tym:</w:t>
      </w:r>
    </w:p>
    <w:p>
      <w:pPr>
        <w:pStyle w:val="Heading"/>
        <w:numPr>
          <w:ilvl w:val="1"/>
          <w:numId w:val="35"/>
        </w:numPr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ynagrodzenia i składki od nich naliczane – 13.436,39 zł (wynagrodzenie gospodarza obiektu sportowo - rekreacyjnego, budynku szatni sportowej w Długiem oraz animatorów na boisku „Orlik” w Długiem),</w:t>
      </w:r>
    </w:p>
    <w:p>
      <w:pPr>
        <w:pStyle w:val="Heading"/>
        <w:numPr>
          <w:ilvl w:val="1"/>
          <w:numId w:val="35"/>
        </w:numPr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Zakup energii i wody – 17.219,21 zł,</w:t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rFonts w:cs="Calibri" w:ascii="Calibri" w:hAnsi="Calibri"/>
          <w:b w:val="false"/>
          <w:bCs w:val="false"/>
        </w:rPr>
        <w:t>Zakup wody na turniej piłki nożnej o puchar Wójta  w Długiem – 147,60 zł,</w:t>
      </w:r>
    </w:p>
    <w:p>
      <w:pPr>
        <w:pStyle w:val="Heading"/>
        <w:numPr>
          <w:ilvl w:val="1"/>
          <w:numId w:val="35"/>
        </w:numPr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Zakup paliwa – 58,97 zł,</w:t>
      </w:r>
    </w:p>
    <w:p>
      <w:pPr>
        <w:pStyle w:val="Heading"/>
        <w:numPr>
          <w:ilvl w:val="1"/>
          <w:numId w:val="35"/>
        </w:numPr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Publikacje – 159,00 zł,</w:t>
      </w:r>
    </w:p>
    <w:p>
      <w:pPr>
        <w:pStyle w:val="Heading"/>
        <w:numPr>
          <w:ilvl w:val="1"/>
          <w:numId w:val="35"/>
        </w:numPr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Zakup art. przemysłowych – 186,61 zł,</w:t>
      </w:r>
    </w:p>
    <w:p>
      <w:pPr>
        <w:pStyle w:val="Heading"/>
        <w:numPr>
          <w:ilvl w:val="1"/>
          <w:numId w:val="35"/>
        </w:numPr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Montaż urządzeń przekaźnikowych do internetu na budynku „Orlika” – 300,00 zł,</w:t>
      </w:r>
    </w:p>
    <w:p>
      <w:pPr>
        <w:pStyle w:val="Heading"/>
        <w:numPr>
          <w:ilvl w:val="1"/>
          <w:numId w:val="35"/>
        </w:numPr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Zakup laptopa Lenovo – 1.419,00 zł,</w:t>
      </w:r>
    </w:p>
    <w:p>
      <w:pPr>
        <w:pStyle w:val="Heading"/>
        <w:numPr>
          <w:ilvl w:val="1"/>
          <w:numId w:val="35"/>
        </w:numPr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Zakup siatki ochronnej na boisku „Orlik” – 2.000,00 zł,</w:t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rFonts w:cs="Calibri" w:ascii="Calibri" w:hAnsi="Calibri"/>
          <w:b w:val="false"/>
          <w:bCs w:val="false"/>
        </w:rPr>
        <w:t>Usługi za kanalizację – 466,23 zł,</w:t>
      </w:r>
    </w:p>
    <w:p>
      <w:pPr>
        <w:pStyle w:val="Heading"/>
        <w:numPr>
          <w:ilvl w:val="1"/>
          <w:numId w:val="35"/>
        </w:numPr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Montaż piłkochwytów na boisku „Orlik” w Długiem – 5.754,67 zł,</w:t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rFonts w:cs="Calibri" w:ascii="Calibri" w:hAnsi="Calibri"/>
          <w:b w:val="false"/>
          <w:bCs w:val="false"/>
        </w:rPr>
        <w:t xml:space="preserve">Realizacji zadań w zakresie kultury fizycznej w kwocie 76.753,01 z tego: </w:t>
      </w:r>
    </w:p>
    <w:p>
      <w:pPr>
        <w:pStyle w:val="Heading"/>
        <w:ind w:left="360" w:hanging="0"/>
        <w:jc w:val="both"/>
        <w:rPr/>
      </w:pPr>
      <w:r>
        <w:rPr>
          <w:rFonts w:cs="Calibri" w:ascii="Calibri" w:hAnsi="Calibri"/>
          <w:b w:val="false"/>
          <w:bCs w:val="false"/>
        </w:rPr>
        <w:t>Wydatki jednostek budżetowych – 6.753,01 zł,</w:t>
      </w:r>
    </w:p>
    <w:p>
      <w:pPr>
        <w:pStyle w:val="Heading"/>
        <w:ind w:left="360" w:hanging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 tym: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ynagrodzenia i składki od nich naliczane 720,00 zł, i dotyczą wynagrodzenia za sędziowanie meczy oraz obsługi zawodów sportowych,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ydatki związane z realizacją ich statutowych zadań – 6.033,01 zł dotyczą wydatków na organizacje następujących imprez sportowych organizowanych na terenie Gminy Zarszyn w I półroczu 2014 r.:</w:t>
      </w:r>
    </w:p>
    <w:p>
      <w:pPr>
        <w:pStyle w:val="Normal"/>
        <w:numPr>
          <w:ilvl w:val="0"/>
          <w:numId w:val="31"/>
        </w:numPr>
        <w:spacing w:lineRule="auto" w:line="25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rniej Piłki Halowej – 22 stycznia 2014r.</w:t>
      </w:r>
    </w:p>
    <w:p>
      <w:pPr>
        <w:pStyle w:val="Normal"/>
        <w:numPr>
          <w:ilvl w:val="0"/>
          <w:numId w:val="31"/>
        </w:numPr>
        <w:spacing w:lineRule="auto" w:line="25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XII Turniej Piłki Siatkowej o Puchar Wójta Gminy Zarszyn – 01-02.03.2014r.</w:t>
      </w:r>
    </w:p>
    <w:p>
      <w:pPr>
        <w:pStyle w:val="Normal"/>
        <w:numPr>
          <w:ilvl w:val="0"/>
          <w:numId w:val="31"/>
        </w:numPr>
        <w:spacing w:lineRule="auto" w:line="256"/>
        <w:ind w:left="714" w:hanging="357"/>
        <w:jc w:val="both"/>
        <w:rPr/>
      </w:pPr>
      <w:r>
        <w:rPr>
          <w:rFonts w:cs="Calibri" w:ascii="Calibri" w:hAnsi="Calibri"/>
        </w:rPr>
        <w:t xml:space="preserve">I i II rundy eliminacji w Turnieju Coca – Cola Cup w dniach 02.04.2014 </w:t>
        <w:br/>
        <w:t>i 29.04.2014 r.</w:t>
      </w:r>
    </w:p>
    <w:p>
      <w:pPr>
        <w:pStyle w:val="Normal"/>
        <w:numPr>
          <w:ilvl w:val="0"/>
          <w:numId w:val="31"/>
        </w:numPr>
        <w:spacing w:lineRule="auto" w:line="256"/>
        <w:ind w:left="714" w:hanging="357"/>
        <w:jc w:val="both"/>
        <w:rPr/>
      </w:pPr>
      <w:r>
        <w:rPr>
          <w:rFonts w:cs="Calibri" w:ascii="Calibri" w:hAnsi="Calibri"/>
        </w:rPr>
        <w:t>Turniej Piłki Nożnej Chłopców oraz Dziewcząt o Puchar Wójta Gminy Zarszyn – 14.06.2014 r.</w:t>
      </w:r>
    </w:p>
    <w:p>
      <w:pPr>
        <w:pStyle w:val="Normal"/>
        <w:numPr>
          <w:ilvl w:val="0"/>
          <w:numId w:val="31"/>
        </w:numPr>
        <w:spacing w:lineRule="auto" w:line="256"/>
        <w:ind w:left="714" w:hanging="357"/>
        <w:jc w:val="both"/>
        <w:rPr/>
      </w:pPr>
      <w:r>
        <w:rPr>
          <w:rFonts w:cs="Calibri" w:ascii="Calibri" w:hAnsi="Calibri"/>
        </w:rPr>
        <w:t xml:space="preserve">Turniej Piłki Siatkowej Drużyn Mieszanych o Puchar Wójta Gminy Zarszyn – 14.06.2014 r. </w:t>
      </w:r>
    </w:p>
    <w:p>
      <w:pPr>
        <w:pStyle w:val="Normal"/>
        <w:spacing w:lineRule="auto" w:line="25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e wydatki dotyczyły zakupów w kwocie ogółem 4.434,89 zł, z tego na:</w:t>
      </w:r>
    </w:p>
    <w:p>
      <w:pPr>
        <w:pStyle w:val="Normal"/>
        <w:numPr>
          <w:ilvl w:val="0"/>
          <w:numId w:val="63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up art. spożywczych – 1.021,08 zł,</w:t>
      </w:r>
    </w:p>
    <w:p>
      <w:pPr>
        <w:pStyle w:val="Normal"/>
        <w:numPr>
          <w:ilvl w:val="0"/>
          <w:numId w:val="63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up medali, pucharów – 1.237,25 zł,</w:t>
      </w:r>
    </w:p>
    <w:p>
      <w:pPr>
        <w:pStyle w:val="Normal"/>
        <w:numPr>
          <w:ilvl w:val="0"/>
          <w:numId w:val="63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up piłek do tenisa na boisko „Orlik” – 1.080,00 zł,</w:t>
      </w:r>
    </w:p>
    <w:p>
      <w:pPr>
        <w:pStyle w:val="Normal"/>
        <w:numPr>
          <w:ilvl w:val="0"/>
          <w:numId w:val="63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up środków czystości na boisko „Orlik” – 305,94 zł,</w:t>
      </w:r>
    </w:p>
    <w:p>
      <w:pPr>
        <w:pStyle w:val="Normal"/>
        <w:numPr>
          <w:ilvl w:val="0"/>
          <w:numId w:val="63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up 8 szt. Kompletu sportowego dla uczniów Gimnazjum w Zarszynie – 600,00 zł,</w:t>
      </w:r>
    </w:p>
    <w:p>
      <w:pPr>
        <w:pStyle w:val="Normal"/>
        <w:numPr>
          <w:ilvl w:val="0"/>
          <w:numId w:val="63"/>
        </w:numPr>
        <w:spacing w:lineRule="auto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łe zakupy (woda, piłki, art. biurowe, benzyna) – 190,62 zł,</w:t>
      </w:r>
    </w:p>
    <w:p>
      <w:pPr>
        <w:pStyle w:val="Heading"/>
        <w:tabs>
          <w:tab w:val="clear" w:pos="708"/>
          <w:tab w:val="left" w:pos="1437" w:leader="none"/>
        </w:tabs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Wydatki w kwocie 1.598,12 zł obejmują transport dzieci i młodzieży na zawody sportowe. Dotacje na zadania bieżące w kwocie 70.000,00 zł dotyczą udzielonej dotacji dla klubów sportowych na cele publiczne z zakresu sportu na zadanie pn. „Upowszechnianie kultury fizycznej i sportu wśród dzieci i młodzieży w zakresie piłki nożnej w miejscowości Bażanówka”. </w:t>
      </w:r>
    </w:p>
    <w:p>
      <w:pPr>
        <w:pStyle w:val="Heading"/>
        <w:ind w:left="360" w:hanging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Dokonując analizy wykonanie wydatków bieżących w I półroczu 2014 roku można stwierdzić, że ich wykonanie przebiegło zgodnie z założonym planem. Ogółem wykonano 49,26 % planowanych wydatków bieżących oraz 97,17 % wykonanych wydatków na dzień 30.06.2014 r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nalizując strukturę wydatków zauważamy, że największą pozycją są wynagrodzenia i składki od nich naliczone i stanowią 47,59 % wydatków bieżących. Znaczny udział w wykonaniu wydatków stanowią wydatki związane z realizacją ich statutowych zadań – 22,20 % oraz świadczenia na rzecz osób fizycznych – 18,35 % w ogóle wydatków. Pozostałe wydatki to dotacje, wydatki na obsługę długu publicznego oraz wydatki na realizacje programów finansowanych z udziałem środków, o których mowa w art. 5 ust. 1 pkt. 2 i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śli przyjrzymy się wydatkom ze względu na kierunek wydatkowanych środków zauważymy, że największy udział ma dział 801 „Oświata i wychowanie”,  dział 852  Pomoc społeczna i dział 750 Administracja publiczna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"/>
        <w:rPr>
          <w:rFonts w:ascii="Calibri" w:hAnsi="Calibri" w:cs="Calibri"/>
          <w:bCs w:val="false"/>
          <w:color w:val="000000"/>
          <w:sz w:val="28"/>
          <w:szCs w:val="28"/>
          <w:u w:val="single"/>
        </w:rPr>
      </w:pPr>
      <w:r>
        <w:rPr>
          <w:rFonts w:cs="Calibri" w:ascii="Calibri" w:hAnsi="Calibri"/>
          <w:bCs w:val="false"/>
          <w:color w:val="000000"/>
          <w:sz w:val="28"/>
          <w:szCs w:val="28"/>
          <w:u w:val="single"/>
        </w:rPr>
        <w:t>REALIZACJA WYDATKÓW MAJĄTKOWYCH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Wydatki majątkowe budżetu Gminy Zarszyn na dzień 30.06.2014 r. zaplanowano w kwocie 7.759.726,26 zł, z czego wykonano  344.981,89 zł, co stanowi 4,45 % planu, w tym wydatki na realizację programów finansowanych z udziałem środków, o których mowa w art. 5 ust. 1 pkt. 2 i 3 wykonano na kwotę 36.491,13 zł, 1,13 % planu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czegółowe zestawienie wydatków inwestycyjnych, w tym wydatków na realizację programów finansowanych z udziałem środków, o których mowa w art. 5 ust. 1 pkt. 2 i 3 przedstawia załącznik Nr 3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Wydatki inwestycyjne w I półroczu 2014 roku zostały przeznaczone na następujące zadania:</w:t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 xml:space="preserve">W dziale 010 ROLICTWO I ŁOWIECTWO </w:t>
      </w:r>
      <w:r>
        <w:rPr>
          <w:rFonts w:cs="Calibri" w:ascii="Calibri" w:hAnsi="Calibri"/>
          <w:color w:val="000000"/>
        </w:rPr>
        <w:t xml:space="preserve">na plan 3.065.403,00 zł wydatkowano 190.148,04 zł tj. 6,20 % planu, z tego wydatki z udziałem środków, o których mowa w art. 5 ust. 1 pkt. 2 i 3 na plan 2.363.673,00 zł, wykonano w kwocie 515,29 zł, tj. 0,02 % planu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ne wydatki tego działu obejmują realizację następujących zadań: </w:t>
      </w:r>
    </w:p>
    <w:p>
      <w:pPr>
        <w:pStyle w:val="Normal"/>
        <w:numPr>
          <w:ilvl w:val="0"/>
          <w:numId w:val="41"/>
        </w:numPr>
        <w:ind w:left="567" w:hanging="283"/>
        <w:jc w:val="both"/>
        <w:rPr/>
      </w:pPr>
      <w:r>
        <w:rPr>
          <w:rFonts w:cs="Calibri" w:ascii="Calibri" w:hAnsi="Calibri"/>
          <w:color w:val="000000"/>
        </w:rPr>
        <w:t>„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Budowa sieci kanalizacji sanitarnej w miejscowości Zarszyn” na kwotę 940,95 zł - </w:t>
      </w:r>
      <w:r>
        <w:rPr>
          <w:rFonts w:cs="Calibri" w:ascii="Calibri" w:hAnsi="Calibri"/>
        </w:rPr>
        <w:t>wykonanie aktualizacji tablicy informacyjnej,</w:t>
      </w:r>
    </w:p>
    <w:p>
      <w:pPr>
        <w:pStyle w:val="Normal"/>
        <w:numPr>
          <w:ilvl w:val="3"/>
          <w:numId w:val="25"/>
        </w:numPr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Budowa sieci wodociągowej w miejscowości Nowosielce” na kwotę 553,10 zł, -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wykonanie map zasadniczych do celów projektowych. </w:t>
      </w:r>
    </w:p>
    <w:p>
      <w:pPr>
        <w:pStyle w:val="Normal"/>
        <w:numPr>
          <w:ilvl w:val="3"/>
          <w:numId w:val="25"/>
        </w:numPr>
        <w:ind w:left="284" w:hanging="284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projektu budowlanego odcinków sieci wodociągowej i kanalizacyjnej w miejscowości Jaćmierz, Zarszyn, Posada Zarszyńska i Długie (dokumentacja projektowa)” na kwotę 4.729,90 zł –  wykonanie map i odbitek do celów projektowych.</w:t>
      </w:r>
    </w:p>
    <w:p>
      <w:pPr>
        <w:pStyle w:val="Normal"/>
        <w:numPr>
          <w:ilvl w:val="3"/>
          <w:numId w:val="25"/>
        </w:numPr>
        <w:ind w:left="284" w:hanging="284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Projekt budowlany przebudowy sieci wodociągowej dosyłowej z Mymonia do Zarszyna” w kwocie 1.392,80 zł – wykonanie map, wypisy z rejestru gruntów </w:t>
      </w:r>
    </w:p>
    <w:p>
      <w:pPr>
        <w:pStyle w:val="Normal"/>
        <w:numPr>
          <w:ilvl w:val="3"/>
          <w:numId w:val="25"/>
        </w:numPr>
        <w:ind w:left="284" w:hanging="284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Wykonanie sieci kanalizacji sanitarnej w Odrzechowej – II etap” wykonano w kwocie 551,29 zł. Zadanie finansowane jest ze środków Europejskiego Funduszu Rozwoju Regionalnego w ramach Programu Współpracy</w:t>
      </w:r>
      <w:r>
        <w:rPr>
          <w:rFonts w:cs="Calibri" w:ascii="Calibri" w:hAnsi="Calibri"/>
          <w:color w:val="000000"/>
        </w:rPr>
        <w:t xml:space="preserve"> Transgranicznej Rzeczpospolita Polska – Republika Słowacka 2007 – 2013. Wykonane wydatki dotyczyły opracowania mapy pod budowę kanalizacji i wykonanie wydruków wieloformatowych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>W dziale 600 TRANSPORT I ŁĄCZNOŚĆ</w:t>
      </w:r>
      <w:r>
        <w:rPr>
          <w:rFonts w:cs="Calibri" w:ascii="Calibri" w:hAnsi="Calibri"/>
          <w:color w:val="000000"/>
        </w:rPr>
        <w:t xml:space="preserve"> plan wydatków wynosił 1.566.651,95 zł, z czego wydatkowano 45.154,09 zł, co stanowi 2,88 % planu, zrealizowano następujące zadania: 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Przebudowa drogę gminną nr ewid. dz. 1024 i 991 w miejscowości Nowosielce” na kwotę 5.999,94 zł – wykonanie dokumentacji technicznej.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Przebudowa drogi gminnej nr ewid. dz. 625 i 627 w miejscowości Nowosielce” na kwotę 2.999,97 zł – wykonanie dokumentacji technicznej.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>Przebudowa drogi gminnej nr ewid. dz. 645 w miejscowości Nowosielce” na kwotę 2.999,97 zł – wykonanie dokumentacji technicznej.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 xml:space="preserve">Przebudowa drogi gminnej nr ewid. dz. 909 w miejscowości Pielnia” na kwotę 3.999,96 zł – wykonanie dokumentacji technicznej. 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 xml:space="preserve">Przebudowa drogi gminnej nr ewid. dz. 972 w miejscowości Pielnia” na kwotę 3.999,96 zł – wykonanie dokumentacji technicznej.  </w:t>
      </w:r>
    </w:p>
    <w:p>
      <w:pPr>
        <w:pStyle w:val="Normal"/>
        <w:numPr>
          <w:ilvl w:val="0"/>
          <w:numId w:val="48"/>
        </w:numPr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color w:val="000000"/>
        </w:rPr>
        <w:t xml:space="preserve">Przebudowa drogi gminnej nr ewid. dz 607 w miejscowości Nowosielce” na kwotę 2.999,97 zł – wykonanie dokumentacji technicznej.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„</w:t>
      </w:r>
      <w:r>
        <w:rPr>
          <w:rFonts w:cs="Calibri" w:ascii="Calibri" w:hAnsi="Calibri"/>
          <w:bCs/>
        </w:rPr>
        <w:t>Przebudowa drogi gminnej nr 1 17671R w miejscowości Zarszyn nr dz. 1253 w km 0+ 000-0+320” na kwotę 4.500,00 zł – wykonanie dokumentacji technicznej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„</w:t>
      </w:r>
      <w:r>
        <w:rPr>
          <w:rFonts w:cs="Calibri" w:ascii="Calibri" w:hAnsi="Calibri"/>
          <w:bCs/>
        </w:rPr>
        <w:t>Przebudowa drogi gminnej Nr 117629R w miejscowości Pielnia dz. Nr ewid. 915 w km 0+000 – 0+560 oraz dz. Nr ewid. 918 w km 0+000-0+110” w kwocie 17.654,32 zł. Zrealizowane wydatki dotyczył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nie dokumentacji technicznej – 5.500,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up pierścienia wyrównującego – 360,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łożenie masy asfaltobetonowej – 9.918,72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krywy żeliwne na podwyższenie studzienek – 1.875,60 zł.</w:t>
      </w:r>
    </w:p>
    <w:p>
      <w:pPr>
        <w:pStyle w:val="Normal"/>
        <w:tabs>
          <w:tab w:val="clear" w:pos="708"/>
          <w:tab w:val="left" w:pos="426" w:leader="none"/>
        </w:tabs>
        <w:ind w:left="426" w:hanging="425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W dziale 700 GOSPODARKA MIESZKANIOWA </w:t>
      </w:r>
      <w:r>
        <w:rPr>
          <w:rFonts w:cs="Calibri" w:ascii="Calibri" w:hAnsi="Calibri"/>
          <w:color w:val="000000"/>
        </w:rPr>
        <w:t>zaplanowano wydatki w kwocie 1.050.000,00 zł z czego wykonano 60.146,00 zł, co stanowi 5,73 %  planu. W ramach tych środków wykonano zadanie pn. „Termomodernizacja budynków użyteczności publicznej w Gminie Zarszyn” na kwotę 60.146,00 zł, a zrealizowane wydatki dotyczyły wykonania map, wypisy z rejestru gruntów, oraz opracowanie i złożenie wniosku o dofinansowanie zadania (7.576,80 zł), a także opracowanie audytów energetycznych dla budynków użyteczności publicznej.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/>
        </w:rPr>
        <w:t xml:space="preserve">W dziale 720 INFORMATYKA </w:t>
      </w:r>
      <w:r>
        <w:rPr>
          <w:rFonts w:cs="Calibri" w:ascii="Calibri" w:hAnsi="Calibri"/>
        </w:rPr>
        <w:t>zaplanowane wydatki inwestycyjne w kwocie 181.454,00 zł, z czego wykonano kwotę 24.285,84 zł. Zrealizowane wydatki związane są z realizacją projektu „PSeAP – Podkarpacki System e - Administracji Publicznej” realizowanego w ramach 3 osi priorytetowej „Społeczeństwo informacyjne Regionalnego programu Operacyjnego Województwa Podkarpackiego na lata 2007 – 2013”. Głównym celem projektu jest poprawa d</w:t>
      </w:r>
      <w:r>
        <w:rPr>
          <w:rFonts w:cs="Calibri" w:ascii="Calibri" w:hAnsi="Calibri"/>
          <w:color w:val="000000"/>
        </w:rPr>
        <w:t>ostępu obywateli do informacji sektora publicznego oraz umożliwienie komunikowania się obywateli z sektorem publicznym przy wykorzystaniu systemów teleinformatycznych, a także podniesienie efektywności działania administracji samorządow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realizowane wydatki obejmują i</w:t>
      </w:r>
      <w:r>
        <w:rPr>
          <w:rFonts w:cs="Calibri" w:ascii="Calibri" w:hAnsi="Calibri"/>
        </w:rPr>
        <w:t>nstalację oprogramowania biurowego, instalacji i konfigurację serwerów, konfiguracji i wdrożenia licencji systemu antywirusowego oraz konfiguracja oprogramowania systemoweg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" w:leader="none"/>
          <w:tab w:val="left" w:pos="709" w:leader="none"/>
        </w:tabs>
        <w:ind w:firstLine="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W dziale 758 RÓŻNE ROZLICZENIA </w:t>
      </w:r>
      <w:r>
        <w:rPr>
          <w:rFonts w:cs="Calibri" w:ascii="Calibri" w:hAnsi="Calibri"/>
          <w:color w:val="000000"/>
        </w:rPr>
        <w:t>zaplanowano rezerwę celową na inwestycję i zakupy inwestycyjne, która dzień 30.06.2014 r. wyniosła 130.000,00 zł.</w:t>
      </w:r>
    </w:p>
    <w:p>
      <w:pPr>
        <w:pStyle w:val="Normal"/>
        <w:tabs>
          <w:tab w:val="clear" w:pos="708"/>
          <w:tab w:val="left" w:pos="1" w:leader="none"/>
          <w:tab w:val="left" w:pos="709" w:leader="none"/>
        </w:tabs>
        <w:ind w:firstLine="1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1" w:leader="none"/>
          <w:tab w:val="left" w:pos="709" w:leader="none"/>
        </w:tabs>
        <w:ind w:firstLine="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W dziale 801 OŚWIATA I WYCHOWANIE </w:t>
      </w:r>
      <w:r>
        <w:rPr>
          <w:rFonts w:cs="Calibri" w:ascii="Calibri" w:hAnsi="Calibri"/>
          <w:color w:val="000000"/>
        </w:rPr>
        <w:t>plan wydatków inwestycyjnych wynosił 309.512,91 zł, a wykonanie 6.656,13 zł co stanowiło 2,15 % planu. Zrealizowane wydatki dotyczą zakupu programu licencji za użyczenie aplikacji pn. Jednorazowy dodatek uzupełniający art.30”.</w:t>
      </w:r>
    </w:p>
    <w:p>
      <w:pPr>
        <w:pStyle w:val="Normal"/>
        <w:tabs>
          <w:tab w:val="clear" w:pos="708"/>
          <w:tab w:val="left" w:pos="1" w:leader="none"/>
          <w:tab w:val="left" w:pos="284" w:leader="none"/>
        </w:tabs>
        <w:jc w:val="both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olor w:val="000000"/>
        </w:rPr>
        <w:t xml:space="preserve">W dziale 900 GOSPODARKA KOMUNALNA I OCHRONA ŚRODOWISKA </w:t>
      </w:r>
      <w:r>
        <w:rPr>
          <w:rFonts w:cs="Calibri" w:ascii="Calibri" w:hAnsi="Calibri"/>
          <w:color w:val="000000"/>
        </w:rPr>
        <w:t xml:space="preserve">zaplanowano wydatki w kwocie ogółem 132.000,00 zł, z czego wykonano 6.937,79 zł, tj. 5,26% planu. Zrealizowane wydatki dotyczą zadania pn. „Budowa punktu selektywnej zbiórki odpadów komunalnych w Zarszynie”. </w:t>
      </w:r>
      <w:r>
        <w:rPr>
          <w:rFonts w:cs="Calibri" w:ascii="Calibri" w:hAnsi="Calibri"/>
        </w:rPr>
        <w:t>Ze środków tych zakupiono materiały  budowlane na wykonanie budynku selektywnej zbiórki odpadów komunal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olor w:val="000000"/>
        </w:rPr>
        <w:t xml:space="preserve">W dziale 921 KULTURA I OCHRONA DZIEDZICTWA NARODOWEGO </w:t>
      </w:r>
      <w:r>
        <w:rPr>
          <w:rFonts w:cs="Calibri" w:ascii="Calibri" w:hAnsi="Calibri"/>
          <w:color w:val="000000"/>
        </w:rPr>
        <w:t>na wydatki majątkowe zaplanowano 688.600,00 zł, a wykonano 11.654,00 zł, co stanowi 1,69 % plan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realizowane wydatki dotyczą rozpoczętego w 2013 r. projektu pn. „Tradycje, zwyczaje, przyjaźń w regionie podkarpackim” </w:t>
      </w:r>
      <w:r>
        <w:rPr>
          <w:rFonts w:cs="Calibri" w:ascii="Calibri" w:hAnsi="Calibri"/>
          <w:bCs/>
        </w:rPr>
        <w:t xml:space="preserve">(Gmina Zarszyn - Holcikovce)”w ramach Programu Współpracy Transgranicznej Rzeczpospolita Polska – Republika Słowacka na lata 2007 - 2013. </w:t>
      </w:r>
      <w:r>
        <w:rPr>
          <w:rFonts w:cs="Calibri" w:ascii="Calibri" w:hAnsi="Calibri"/>
        </w:rPr>
        <w:br/>
        <w:t>Zadanie polega na budowie amfiteatru oraz modernizacji Domu Kultury w Pielni.  Poniesione wydatki w kwocie 11.654,00 zł dotyczyły weryfikacji i aktualizacji dokumentacji projektowej (skany i kserokopie map), wykonanie i montaż dwóch tablic informacyjnych oraz wynagrodzenie koordynatora i asystenta projekt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uważamy bardzo niskie wykonanie planu wydatków majątkowych tj. 4,45%.  Zaplanowane zadania inwestycyjne do realizacji w 2014 r. na dzień 30.06.2014 r. są w większości na etapie przygotowania do realizacji (podpisane umowy, przetargi, wykonanie dokumentacji itp.). Ich realizacje przewidziana jest na II półrocze 2014 r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PRZYCHODY I ROZCHOD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PRZYCHODY</w:t>
      </w:r>
      <w:r>
        <w:rPr>
          <w:rFonts w:cs="Calibri" w:ascii="Calibri" w:hAnsi="Calibri"/>
          <w:color w:val="000000"/>
        </w:rPr>
        <w:t xml:space="preserve"> Gminy Zarszyn w I półroczu 2014 r. wyniosły 290.220,78 zł z tytułu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color w:val="000000"/>
        </w:rPr>
        <w:t>rozliczenia budżetu z lat ubiegłych w wysokości – 280.220,78 zł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łaty udzielonej pożyczki – 10.000,00 zł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ROZCHODY</w:t>
      </w:r>
      <w:r>
        <w:rPr>
          <w:rFonts w:cs="Calibri" w:ascii="Calibri" w:hAnsi="Calibri"/>
          <w:color w:val="000000"/>
        </w:rPr>
        <w:t xml:space="preserve"> Gminy Zarszyn w I półroczu 2014 r. wyniosły ogółem 710.096,14 zł, w tym:</w:t>
      </w:r>
    </w:p>
    <w:p>
      <w:pPr>
        <w:pStyle w:val="Normal"/>
        <w:numPr>
          <w:ilvl w:val="1"/>
          <w:numId w:val="84"/>
        </w:numPr>
        <w:tabs>
          <w:tab w:val="clear" w:pos="708"/>
        </w:tabs>
        <w:ind w:left="72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łaty kredytów i pożyczek 710.096,14 zł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łacono kolejne raty pożyczek i kredytów, z tego: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60" w:leader="none"/>
        </w:tabs>
        <w:ind w:left="1080" w:hanging="6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życzki w Wojewódzkim Funduszu Ochrony Środowiska i Gospodarki Wodnej 391.724,00 zł,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60" w:leader="none"/>
        </w:tabs>
        <w:ind w:left="1080" w:hanging="6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edyt w DnB NORD O/Zamość – 110.824,14 zł,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60" w:leader="none"/>
        </w:tabs>
        <w:ind w:left="1080" w:hanging="6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edyt PKO S.A. – 155.978,00 zł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60" w:leader="none"/>
        </w:tabs>
        <w:ind w:left="1080" w:hanging="6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edyt PBS O/Zarszyn – 21.570,00 zł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960" w:leader="none"/>
        </w:tabs>
        <w:ind w:left="1080" w:hanging="6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edyt BGŻ Bank – 30.000,00 zł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czegółowe zestawienie przychodów i rozchodów w I półroczu 2014 r. przedstawia Załącznik Nr 3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 xml:space="preserve">ZADŁUŻENIE </w:t>
      </w:r>
      <w:r>
        <w:rPr>
          <w:rFonts w:cs="Calibri" w:ascii="Calibri" w:hAnsi="Calibri"/>
          <w:color w:val="000000"/>
        </w:rPr>
        <w:t>Gminy Zarszyn na 30.06.2014 r. wynosi 9.578.240,21 zł, z tego: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alibri" w:ascii="Calibri" w:hAnsi="Calibri"/>
          <w:color w:val="000000"/>
        </w:rPr>
        <w:t>Z tytułu kredytów i pożyczek ogółem wynosi 9.112.596,21 zł z tego:</w:t>
      </w:r>
    </w:p>
    <w:p>
      <w:pPr>
        <w:pStyle w:val="Normal"/>
        <w:numPr>
          <w:ilvl w:val="0"/>
          <w:numId w:val="6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życzki w Wojewódzkim Funduszu Ochrony Środowiska i Gospodarki Wodnej – 2.551.263,81 zł,</w:t>
      </w:r>
    </w:p>
    <w:p>
      <w:pPr>
        <w:pStyle w:val="Normal"/>
        <w:numPr>
          <w:ilvl w:val="0"/>
          <w:numId w:val="6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edyty w DnBNORD O/Zamość – 939.275,45 zł,</w:t>
      </w:r>
    </w:p>
    <w:p>
      <w:pPr>
        <w:pStyle w:val="Normal"/>
        <w:numPr>
          <w:ilvl w:val="0"/>
          <w:numId w:val="6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edyty PBS O/Zarszyn – 2.363.861,18 zł,</w:t>
      </w:r>
    </w:p>
    <w:p>
      <w:pPr>
        <w:pStyle w:val="Normal"/>
        <w:numPr>
          <w:ilvl w:val="0"/>
          <w:numId w:val="6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edyt BGŻ Bank – 1.542.452,77 zł,</w:t>
      </w:r>
    </w:p>
    <w:p>
      <w:pPr>
        <w:pStyle w:val="Normal"/>
        <w:numPr>
          <w:ilvl w:val="0"/>
          <w:numId w:val="6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edyt PKO S.A w Sanoku – 1.715.743,00 zł.</w:t>
      </w:r>
    </w:p>
    <w:p>
      <w:pPr>
        <w:pStyle w:val="Normal"/>
        <w:numPr>
          <w:ilvl w:val="0"/>
          <w:numId w:val="28"/>
        </w:numPr>
        <w:ind w:left="448" w:hanging="36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 tytułu umów nienazwanych o terminie zapłaty dłuższym niż rok związane z finansowaniem usług, dostaw, robót budowlanych w kwocie 465.000,00 zł i związane jest z </w:t>
      </w:r>
      <w:r>
        <w:rPr>
          <w:rFonts w:cs="Calibri" w:ascii="Calibri" w:hAnsi="Calibri"/>
        </w:rPr>
        <w:t>odpłatnym przejęciem urządzeń kanalizacyjnych w miejscowości Zarszyn.</w:t>
      </w:r>
    </w:p>
    <w:p>
      <w:pPr>
        <w:pStyle w:val="Akapitzlist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oku 2004 CARPATIA MEAT Spółka z ograniczona odpowiedzialnością z siedzibą </w:t>
        <w:br/>
        <w:t xml:space="preserve">w Sanoku wybudowała z własnych środków odcinek kanalizacji sanitarnej wraz </w:t>
        <w:br/>
        <w:t>z przepompownią, celem odprowadzenia ścieków od  projektowanej ubojni zwierząt rzeźnych do oczyszczalni ścieków w Zarszynie.</w:t>
      </w:r>
    </w:p>
    <w:p>
      <w:pPr>
        <w:pStyle w:val="Akapitzlist"/>
        <w:ind w:left="426" w:hanging="0"/>
        <w:jc w:val="both"/>
        <w:rPr/>
      </w:pPr>
      <w:r>
        <w:rPr>
          <w:rFonts w:cs="Calibri" w:ascii="Calibri" w:hAnsi="Calibri"/>
        </w:rPr>
        <w:t xml:space="preserve">W związku z tym że Gmina Zarszyn była zainteresowana wykorzystaniem wybudowanej przez Spółkę kanalizacji sanitarnej, rozpoczęto negocjacje o odpłatnym przejęciu jej przez gminę. W dniu 27.06.2014 r. doszło do podpisania Umowy o przyjęciu urządzeń kanalizacyjnych. </w:t>
      </w:r>
      <w:r>
        <w:rPr>
          <w:rStyle w:val="FontStyle30"/>
          <w:rFonts w:cs="Calibri" w:ascii="Calibri" w:hAnsi="Calibri"/>
          <w:sz w:val="24"/>
          <w:szCs w:val="24"/>
        </w:rPr>
        <w:t xml:space="preserve">Przejęcie powyższych urządzeń  nastąpiło na podstawie </w:t>
      </w:r>
      <w:r>
        <w:rPr>
          <w:rFonts w:cs="Calibri" w:ascii="Calibri" w:hAnsi="Calibri"/>
        </w:rPr>
        <w:t>art. 31 ust. 1 ustawy z dnia 7 czerwca 2001 r. o zbiorowym zaopatrzeniu w wodę i zbiorowym odprowadzaniu ścieków (Dz. U. z 2006, nr 123, poz. 858 z późn.zm.)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łatę należności za przekazane urządzenia, uzgodniono w następujących kwotach </w:t>
        <w:br/>
        <w:t>i terminach:</w:t>
      </w:r>
    </w:p>
    <w:p>
      <w:pPr>
        <w:pStyle w:val="Akapitzlist"/>
        <w:numPr>
          <w:ilvl w:val="0"/>
          <w:numId w:val="2"/>
        </w:numPr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rata w kwocie 181.980,00 zł płatna do 30.06.2014 roku,</w:t>
      </w:r>
    </w:p>
    <w:p>
      <w:pPr>
        <w:pStyle w:val="Akapitzlist"/>
        <w:numPr>
          <w:ilvl w:val="0"/>
          <w:numId w:val="2"/>
        </w:numPr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I rata w kwocie 155.000,00 zł płatna do 31.12.2014 roku,</w:t>
      </w:r>
    </w:p>
    <w:p>
      <w:pPr>
        <w:pStyle w:val="Akapitzlist"/>
        <w:numPr>
          <w:ilvl w:val="0"/>
          <w:numId w:val="2"/>
        </w:numPr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II rata w kwocie 155.000,00 zł płatna do 30.06.2015 roku,</w:t>
      </w:r>
    </w:p>
    <w:p>
      <w:pPr>
        <w:pStyle w:val="Akapitzlist"/>
        <w:numPr>
          <w:ilvl w:val="0"/>
          <w:numId w:val="2"/>
        </w:numPr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V rata w kwocie 155.000,00 zł płatna do 31.12.2015 roku</w:t>
      </w:r>
    </w:p>
    <w:p>
      <w:pPr>
        <w:pStyle w:val="Normal"/>
        <w:numPr>
          <w:ilvl w:val="0"/>
          <w:numId w:val="28"/>
        </w:numPr>
        <w:ind w:left="462" w:hanging="364"/>
        <w:rPr>
          <w:rFonts w:ascii="Calibri" w:hAnsi="Calibri" w:cs="Calibri"/>
        </w:rPr>
      </w:pPr>
      <w:r>
        <w:rPr>
          <w:rFonts w:cs="Calibri" w:ascii="Calibri" w:hAnsi="Calibri"/>
        </w:rPr>
        <w:t>Z tytułu zobowiązań wymagalnych z tytułu dostaw i usług w kwocie 644,00 zł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czegółowe zestawienie zadłużenia Gminy Zarszyn z tytułu kredytów i pożyczek przedstawia Tabela Nr 3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Tabela Nr 3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tbl>
      <w:tblPr>
        <w:tblW w:w="100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2370"/>
        <w:gridCol w:w="2121"/>
        <w:gridCol w:w="1960"/>
        <w:gridCol w:w="1666"/>
      </w:tblGrid>
      <w:tr>
        <w:trPr>
          <w:trHeight w:val="76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WYSZCZEGÓLNIENI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BANK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Wysokość udzielonego kredyt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Kwota zadłużenia na dzień 30.06.2014 r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Ostateczny termin spłaty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EDYTY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nB Nord Bank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86 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8.756,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7 r.</w:t>
            </w:r>
          </w:p>
        </w:tc>
      </w:tr>
      <w:tr>
        <w:trPr>
          <w:trHeight w:val="388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7 67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0.518,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9 r.</w:t>
            </w:r>
          </w:p>
        </w:tc>
      </w:tr>
      <w:tr>
        <w:trPr>
          <w:trHeight w:val="337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uma Dn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9.275,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BS w Sanoku Oddział               w Zarszyni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00 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7.859,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6 r.</w:t>
            </w:r>
          </w:p>
        </w:tc>
      </w:tr>
      <w:tr>
        <w:trPr>
          <w:trHeight w:val="388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430 75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016.002,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1 r.</w:t>
            </w:r>
          </w:p>
        </w:tc>
      </w:tr>
      <w:tr>
        <w:trPr>
          <w:trHeight w:val="388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uma PB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363.861,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KO S.A. I Odział w Sanoku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29 6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715.743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9 r.</w:t>
            </w:r>
          </w:p>
        </w:tc>
      </w:tr>
      <w:tr>
        <w:trPr>
          <w:trHeight w:val="428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uma P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715.743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GŻ BANK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 592 452,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.542.452,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.12.2022 r.</w:t>
            </w:r>
          </w:p>
        </w:tc>
      </w:tr>
      <w:tr>
        <w:trPr>
          <w:trHeight w:val="29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uma BGŻ Bank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542.452,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ŻYCZ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FOŚiGW w Rzeszowi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69 55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8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0.11.2021 r.</w:t>
            </w:r>
          </w:p>
        </w:tc>
      </w:tr>
      <w:tr>
        <w:trPr>
          <w:trHeight w:val="30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5 46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8.491,0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4 r.</w:t>
            </w:r>
          </w:p>
        </w:tc>
      </w:tr>
      <w:tr>
        <w:trPr>
          <w:trHeight w:val="332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7 80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94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4 r.</w:t>
            </w:r>
          </w:p>
        </w:tc>
      </w:tr>
      <w:tr>
        <w:trPr>
          <w:trHeight w:val="248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133 78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807.831,8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9.2017 r.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uma WFOŚiGW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551.263,8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gółem kredyty i pożyczk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.112.596,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NADWYŻKA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I półrocze 2014 r.  zakończyło się nadwyżką budżetu gminy w kwocie 2.747.754,14 zł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ZOBOWIĄZANI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obowiązania gminy Zarszyn na koniec 30.06.2014 r. wyniosły 1.634.743,19 zł, w tym zobowiązania wymagalne wystąpiły na kwotę 644,00 zł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wstałe zobowiązania w rozbiciu na jednostki przedstawiają się następująco:</w:t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jc w:val="both"/>
        <w:rPr/>
      </w:pPr>
      <w:r>
        <w:rPr>
          <w:rFonts w:cs="Calibri" w:ascii="Calibri" w:hAnsi="Calibri"/>
        </w:rPr>
        <w:t>Urząd Gminy w Zarszynie – zobowiązania ogółem wyniosły 1.280.484,54 zł, z tego zobowiązania wymagalne wyniosły 644,00 zł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dostaw i usług – 1.191.227,54 zł, w tym zobowiązania wymagalne 644,00 zł.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 wynagrodzeń – 73.271,20 zł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tytułu pozostałych rozrachunków – 1.797,00zł (wydatki osobowe § 3020 – 57,00 zł + Składki PFRON – 1.740,00 zł).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usług opiekuńczych – 14.188,80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jc w:val="both"/>
        <w:rPr/>
      </w:pPr>
      <w:r>
        <w:rPr>
          <w:rFonts w:cs="Calibri" w:ascii="Calibri" w:hAnsi="Calibri"/>
        </w:rPr>
        <w:t>Zespół ekonomiczno - administracyjny szkół w Zarszynie – 2.428,68 zł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dostaw i usług – 2.428,68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jc w:val="both"/>
        <w:rPr/>
      </w:pPr>
      <w:r>
        <w:rPr>
          <w:rFonts w:cs="Calibri" w:ascii="Calibri" w:hAnsi="Calibri"/>
        </w:rPr>
        <w:t>Szkoła Podstawowa w Długiem –  23.407,75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dostaw i usług – 187,25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 wynagrodzeń – 22.358,49 z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pozostałych rozrachunków z pracownikami -862,01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jc w:val="both"/>
        <w:rPr/>
      </w:pPr>
      <w:r>
        <w:rPr>
          <w:rFonts w:cs="Calibri" w:ascii="Calibri" w:hAnsi="Calibri"/>
        </w:rPr>
        <w:t>Szkoła Podstawowa w Odrzechowej –  20.751,53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 wynagrodzeń – 19.925,51 z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pozostałych rozrachunków z pracownikami – 826,02 zł.</w:t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jc w:val="both"/>
        <w:rPr/>
      </w:pPr>
      <w:r>
        <w:rPr>
          <w:rFonts w:cs="Calibri" w:ascii="Calibri" w:hAnsi="Calibri"/>
        </w:rPr>
        <w:t>Szkoła Podstawowa w Zarszynie –  26.028,17 zł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dostaw i usług – 780,47 z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 wynagrodzeń – 24.260,44 z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pozostałych rozrachunków z pracownikami - 987,26 zł.</w:t>
      </w:r>
    </w:p>
    <w:p>
      <w:pPr>
        <w:pStyle w:val="Normal"/>
        <w:tabs>
          <w:tab w:val="clear" w:pos="708"/>
          <w:tab w:val="left" w:pos="1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jc w:val="both"/>
        <w:rPr/>
      </w:pPr>
      <w:r>
        <w:rPr>
          <w:rFonts w:cs="Calibri" w:ascii="Calibri" w:hAnsi="Calibri"/>
        </w:rPr>
        <w:t>Szkoła podstawowa w Pielni – 18.774,17 zł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 wynagrodzeń – 18.133,71 zł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pozostałych rozrachunków z pracownikami – 640,46 zł.</w:t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jc w:val="both"/>
        <w:rPr/>
      </w:pPr>
      <w:r>
        <w:rPr>
          <w:rFonts w:cs="Calibri" w:ascii="Calibri" w:hAnsi="Calibri"/>
        </w:rPr>
        <w:t>Szkoła podstawowa w Nowosielcach – 19.491,20 zł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dostaw i usług – 207,36 z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 wynagrodzeń – 18.556,45 z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pozostałych rozrachunków z pracownikami – 727,39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jc w:val="both"/>
        <w:rPr/>
      </w:pPr>
      <w:r>
        <w:rPr>
          <w:rFonts w:cs="Calibri" w:ascii="Calibri" w:hAnsi="Calibri"/>
        </w:rPr>
        <w:t>Szkoła podstawowa w Jaćmierzu – 24.389,36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wynagrodzeń – 23.571,02 z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pozostałych rozrachunków z pracownikami – 818,34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jc w:val="both"/>
        <w:rPr/>
      </w:pPr>
      <w:r>
        <w:rPr>
          <w:rFonts w:cs="Calibri" w:ascii="Calibri" w:hAnsi="Calibri"/>
        </w:rPr>
        <w:t>Szkoła podstawowa w Bażanówce – 20.135,80 zł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dostaw i usług – 805,00 z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 wynagrodzeń – 18.600,48 z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pozostałych rozrachunków z pracownikami – 730,32 zł,</w:t>
      </w:r>
    </w:p>
    <w:p>
      <w:pPr>
        <w:pStyle w:val="Normal"/>
        <w:tabs>
          <w:tab w:val="clear" w:pos="708"/>
          <w:tab w:val="left" w:pos="1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Gimnazjum w Zarszynie  - 28.835,18 z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 wynagrodzeń – 27.610,79 zł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</w:rPr>
        <w:t>z tytułu pozostałych rozrachunków z pracownikami – 1.224,39 zł.</w:t>
      </w:r>
    </w:p>
    <w:p>
      <w:pPr>
        <w:pStyle w:val="Normal"/>
        <w:ind w:left="22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imnazjum w Długiem  - 26.913,26 zł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dostaw i usług – 1.055,00 z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</w:rPr>
        <w:t>z tytułu  wynagrodzeń – 24.918,99 zł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 tytułu pozostałych rozrachunków z pracownikami 939,27 zł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ny Ośrodek Pomocy Społecznej w Zarszynie – zobowiązania ogółem wyniosły </w:t>
      </w:r>
    </w:p>
    <w:p>
      <w:pPr>
        <w:pStyle w:val="Normal"/>
        <w:rPr/>
      </w:pPr>
      <w:r>
        <w:rPr>
          <w:rFonts w:cs="Calibri" w:ascii="Calibri" w:hAnsi="Calibri"/>
        </w:rPr>
        <w:t>40.872,25 zł, z tego: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 tytułu dostaw i usług –  9.319,02  zł,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 tytułu zobowiązań wobec pracowników – 31.553,23 zł.</w:t>
      </w:r>
    </w:p>
    <w:p>
      <w:pPr>
        <w:pStyle w:val="Normal"/>
        <w:ind w:left="22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70" w:leader="none"/>
        </w:tabs>
        <w:ind w:left="56" w:hanging="56"/>
        <w:rPr/>
      </w:pPr>
      <w:r>
        <w:rPr>
          <w:rFonts w:cs="Calibri" w:ascii="Calibri" w:hAnsi="Calibri"/>
          <w:color w:val="000000"/>
        </w:rPr>
        <w:t xml:space="preserve">Zakład Gospodarki Komunalnej – zobowiązania ogółem wyniosły 102.231,30  zł, w tym: 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tytułu zobowiązań wobec dostawców – 79.644,30 zł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tytułu zobowiązań wobec ZUS – 13.461,77 zł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</w:rPr>
        <w:t>z tytułu podatku od wynagrodzeń – 2.036,00 zł,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z tytułu rozrachunków z budżetami – 1.693,63 zł,</w:t>
      </w:r>
    </w:p>
    <w:p>
      <w:pPr>
        <w:pStyle w:val="Normal"/>
        <w:numPr>
          <w:ilvl w:val="1"/>
          <w:numId w:val="4"/>
        </w:numPr>
        <w:rPr/>
      </w:pPr>
      <w:r>
        <w:rPr>
          <w:rFonts w:cs="Calibri" w:ascii="Calibri" w:hAnsi="Calibri"/>
        </w:rPr>
        <w:t>z tytułu nadpłaty odbiorców – 5.395,60 zł.</w:t>
      </w:r>
    </w:p>
    <w:p>
      <w:pPr>
        <w:pStyle w:val="Normal"/>
        <w:ind w:right="-284" w:hanging="0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ind w:right="-284" w:hanging="0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JEDNOSTKI  KULTURY</w:t>
      </w:r>
    </w:p>
    <w:p>
      <w:pPr>
        <w:pStyle w:val="Normal"/>
        <w:ind w:right="-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 terenie Gminy funkcjonuje Gminna Biblioteka Publiczna w Zarszynie </w:t>
      </w:r>
    </w:p>
    <w:p>
      <w:pPr>
        <w:pStyle w:val="Normal"/>
        <w:ind w:right="-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acja z wykonania planu finansowego przedstawia się następująco:</w:t>
      </w:r>
    </w:p>
    <w:p>
      <w:pPr>
        <w:pStyle w:val="Normal"/>
        <w:ind w:right="-284" w:hanging="0"/>
        <w:rPr/>
      </w:pPr>
      <w:r>
        <w:rPr>
          <w:rFonts w:cs="Calibri" w:ascii="Calibri" w:hAnsi="Calibri"/>
          <w:color w:val="000000"/>
        </w:rPr>
        <w:t>Przychody wykonane 57,13 %, z cz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3" w:leader="none"/>
        </w:tabs>
        <w:ind w:left="723" w:right="-284" w:hanging="363"/>
        <w:rPr/>
      </w:pPr>
      <w:r>
        <w:rPr>
          <w:rFonts w:cs="Calibri" w:ascii="Calibri" w:hAnsi="Calibri"/>
          <w:color w:val="000000"/>
        </w:rPr>
        <w:t>plan  -  230.380,49 zł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3" w:leader="none"/>
        </w:tabs>
        <w:ind w:left="723" w:right="-284" w:hanging="363"/>
        <w:rPr/>
      </w:pPr>
      <w:r>
        <w:rPr>
          <w:rFonts w:cs="Calibri" w:ascii="Calibri" w:hAnsi="Calibri"/>
          <w:color w:val="000000"/>
        </w:rPr>
        <w:t>wykonanie – 131.627,26 zł.</w:t>
      </w:r>
    </w:p>
    <w:p>
      <w:pPr>
        <w:pStyle w:val="Normal"/>
        <w:ind w:right="-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tym dotacja z budżetu Gminy Zarszyn,</w:t>
      </w:r>
    </w:p>
    <w:p>
      <w:pPr>
        <w:pStyle w:val="Normal"/>
        <w:tabs>
          <w:tab w:val="clear" w:pos="708"/>
          <w:tab w:val="left" w:pos="780" w:leader="none"/>
        </w:tabs>
        <w:ind w:left="780" w:right="-284" w:hanging="363"/>
        <w:rPr/>
      </w:pPr>
      <w:r>
        <w:rPr>
          <w:rFonts w:cs="Calibri" w:ascii="Calibri" w:hAnsi="Calibri"/>
          <w:color w:val="000000"/>
        </w:rPr>
        <w:t>plan – 230.000,00 zł,</w:t>
      </w:r>
    </w:p>
    <w:p>
      <w:pPr>
        <w:pStyle w:val="Normal"/>
        <w:tabs>
          <w:tab w:val="clear" w:pos="708"/>
          <w:tab w:val="left" w:pos="780" w:leader="none"/>
        </w:tabs>
        <w:ind w:left="780" w:right="-284" w:hanging="363"/>
        <w:rPr/>
      </w:pPr>
      <w:r>
        <w:rPr>
          <w:rFonts w:cs="Calibri" w:ascii="Calibri" w:hAnsi="Calibri"/>
          <w:color w:val="000000"/>
        </w:rPr>
        <w:t>wykonanie – 131.426,00 zł.</w:t>
      </w:r>
    </w:p>
    <w:p>
      <w:pPr>
        <w:pStyle w:val="Normal"/>
        <w:ind w:right="-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color w:val="000000"/>
        </w:rPr>
        <w:t>Koszty wykonane 53,23 %, z czego:</w:t>
      </w:r>
    </w:p>
    <w:p>
      <w:pPr>
        <w:pStyle w:val="Normal"/>
        <w:tabs>
          <w:tab w:val="clear" w:pos="708"/>
          <w:tab w:val="left" w:pos="720" w:leader="none"/>
        </w:tabs>
        <w:ind w:left="720" w:right="-284" w:hanging="363"/>
        <w:rPr/>
      </w:pPr>
      <w:r>
        <w:rPr>
          <w:rFonts w:cs="Calibri" w:ascii="Calibri" w:hAnsi="Calibri"/>
          <w:color w:val="000000"/>
        </w:rPr>
        <w:t>plan – 230.380,00 zł,</w:t>
      </w:r>
    </w:p>
    <w:p>
      <w:pPr>
        <w:pStyle w:val="Normal"/>
        <w:tabs>
          <w:tab w:val="clear" w:pos="708"/>
          <w:tab w:val="left" w:pos="720" w:leader="none"/>
        </w:tabs>
        <w:ind w:left="720" w:right="-284" w:hanging="36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nie – 122.634,29 zł, z czego wynagrodzenia i pochodne wynoszą </w:t>
      </w:r>
      <w:r>
        <w:rPr>
          <w:rFonts w:cs="Calibri" w:ascii="Calibri" w:hAnsi="Calibri"/>
        </w:rPr>
        <w:t>102.828,63</w:t>
      </w:r>
      <w:r>
        <w:rPr>
          <w:rFonts w:cs="Calibri" w:ascii="Calibri" w:hAnsi="Calibri"/>
          <w:color w:val="000000"/>
        </w:rPr>
        <w:t xml:space="preserve"> zł.</w:t>
      </w:r>
    </w:p>
    <w:p>
      <w:pPr>
        <w:pStyle w:val="Normal"/>
        <w:ind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4" w:hanging="0"/>
        <w:jc w:val="both"/>
        <w:rPr/>
      </w:pPr>
      <w:r>
        <w:rPr>
          <w:rFonts w:cs="Calibri" w:ascii="Calibri" w:hAnsi="Calibri"/>
        </w:rPr>
        <w:t>Stan środków na rachunku bankowym na dzień 30.06.2014 r. wynosi 8.992,97 zł.</w:t>
      </w:r>
    </w:p>
    <w:p>
      <w:pPr>
        <w:pStyle w:val="Normal"/>
        <w:ind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dzień 30.06.2014 r. jednostka nie posiada zobowiązań  i należności wymagalnych.</w:t>
      </w:r>
    </w:p>
    <w:p>
      <w:pPr>
        <w:pStyle w:val="Normal"/>
        <w:ind w:right="-284" w:hanging="0"/>
        <w:jc w:val="both"/>
        <w:rPr/>
      </w:pPr>
      <w:r>
        <w:rPr>
          <w:rFonts w:cs="Calibri" w:ascii="Calibri" w:hAnsi="Calibri"/>
        </w:rPr>
        <w:t>Szczegółowe sprawozdanie z wykonania planu finansowego Gminnej Biblioteki Publicznej w Zarszynie znajduje się w dołączonym Sprawozdaniu z wykonania planu finansowego jednostki.</w:t>
      </w:r>
    </w:p>
    <w:p>
      <w:pPr>
        <w:pStyle w:val="NormalnyWeb"/>
        <w:keepNext w:val="true"/>
        <w:spacing w:before="238" w:after="119"/>
        <w:jc w:val="both"/>
        <w:rPr>
          <w:rFonts w:ascii="Calibri" w:hAnsi="Calibri" w:cs="Calibri"/>
          <w:b/>
          <w:b/>
          <w:bCs/>
          <w:i/>
          <w:i/>
          <w:color w:val="000000"/>
          <w:u w:val="single"/>
        </w:rPr>
      </w:pPr>
      <w:r>
        <w:rPr>
          <w:rFonts w:cs="Calibri" w:ascii="Calibri" w:hAnsi="Calibri"/>
          <w:b/>
          <w:bCs/>
          <w:i/>
          <w:color w:val="000000"/>
          <w:u w:val="single"/>
        </w:rPr>
        <w:t>REALIZACJA ZADAŃ Z ZAKRESU ADMINISTRACJI RZĄDOWEJ I INNYCH ZADAŃ ZLECONYCH GMINIE USTAWAMI</w:t>
      </w:r>
    </w:p>
    <w:p>
      <w:pPr>
        <w:pStyle w:val="NormalnyWeb"/>
        <w:keepNext w:val="true"/>
        <w:spacing w:before="238" w:after="119"/>
        <w:jc w:val="both"/>
        <w:rPr>
          <w:rFonts w:ascii="Calibri" w:hAnsi="Calibri" w:cs="Calibri"/>
          <w:b/>
          <w:b/>
          <w:bCs/>
          <w:i/>
          <w:i/>
          <w:color w:val="000000"/>
          <w:u w:val="single"/>
        </w:rPr>
      </w:pPr>
      <w:r>
        <w:rPr>
          <w:rFonts w:cs="Calibri" w:ascii="Calibri" w:hAnsi="Calibri"/>
          <w:bCs/>
          <w:color w:val="000000"/>
        </w:rPr>
        <w:t>Gmina Zarszyn w I półroczu 2014 r. realizowała zadania z zakresu administracji rządowej oraz zadania zlecone gminie ustawami. Wyszczególnienie zadań oraz dotacje otrzymane na ich realizacje przedstawia Załącznik Nr 4.</w:t>
      </w:r>
    </w:p>
    <w:p>
      <w:pPr>
        <w:pStyle w:val="NormalnyWeb"/>
        <w:keepNext w:val="true"/>
        <w:spacing w:before="238" w:after="119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EALIZACJA DOCHODÓW I WYDATKÓW ZWIĄZANYCH Z REALIZACJA ZADAŃ WYKONYWANYCH NA MOCY POROZUMIEŃ Z ORGANAMI ADMINISTARCJI RZĄDOWEJ</w:t>
      </w:r>
    </w:p>
    <w:p>
      <w:pPr>
        <w:pStyle w:val="Normal"/>
        <w:ind w:right="-284" w:hanging="0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</w:rPr>
        <w:t>W 2014 r. Gmina Zarszyn  nie zrealizowała zadań na mocy porozumień.</w:t>
      </w:r>
    </w:p>
    <w:p>
      <w:pPr>
        <w:pStyle w:val="NormalnyWeb"/>
        <w:keepNext w:val="true"/>
        <w:spacing w:before="238" w:after="119"/>
        <w:jc w:val="both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  <w:t>REALIZACJA DOCHODÓW I WYDATKÓW ZWIAZANYCH Z WYKONYWANIEM ZADAŃ REALIZOWANYCH W DRODZE POROZUMIEŃ (UMÓW) MIĘDZY JEDNOSTKAMI SAMORZADU TERYTOREIALNEGO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budżecie Gminy Zarszyn w 2014 r. zaplanowano w tym zakresie po stronie dochodów i wydatków kwotę 57.000,00 zł, z czego wykonano kwotę 4.593,45 zł tj. 8,06 zł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Zrealizowane wydatki dotyczyły: </w:t>
      </w:r>
    </w:p>
    <w:p>
      <w:pPr>
        <w:pStyle w:val="Normal"/>
        <w:numPr>
          <w:ilvl w:val="0"/>
          <w:numId w:val="8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dania pn. „Budowa i modernizacja dróg dojazdowych do gruntów rolnych w obrębie Posada Jaćmierska, Bażanówka, Pielnia”. Zadanie to zostanie zrealizowane w II półroczu 2014 r.</w:t>
      </w:r>
    </w:p>
    <w:p>
      <w:pPr>
        <w:pStyle w:val="Normal"/>
        <w:numPr>
          <w:ilvl w:val="0"/>
          <w:numId w:val="8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rotu kosztów dotacji udzielonej przez Gminę Zarszyn dla Niepublicznego Przedszkola w Nowosielcach prowadzonego przez Spółdzielnię Socjalną „Tęcza” za dzieci zamieszkałe na terenie Gminy Miasta Sanoka w kwocie 4.593,45 zł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czegółowe zestawienie dochodów i wydatków związanych z wykonywaniem zadań realizowanych w drodze porozumień (umów) między jednostkami samorządu terytorialnego przedstawia Załącznik Nr 6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REALIZACJA DOCHODÓW I WYDATKÓW WYNIKAJĄCYCH ZE SZCZEGÓLNYCH ZASAD WYKONYWANIA BUDŻETU NA PODSTAWIE ODRĘBNYCH USTAW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śród dochodów i wydatków budżetu gminy na 2014 r. znajdują się dochody i wydatki wynikające ze szczególnych zasad wykonywania budżetu na podstawie odrębnych ustaw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Plan dochodów wynosił 750.000,00 zł, a wykonanie 408.458,34 zł, co stanowi 54,46 % planu. Są to dochody z tytuł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80" w:hanging="654"/>
        <w:jc w:val="both"/>
        <w:rPr/>
      </w:pPr>
      <w:r>
        <w:rPr>
          <w:rFonts w:cs="Calibri" w:ascii="Calibri" w:hAnsi="Calibri"/>
          <w:color w:val="000000"/>
        </w:rPr>
        <w:t>opłaty za wydawanie zezwoleń na sprzedaż alkoholu – 70.593,81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80" w:hanging="654"/>
        <w:jc w:val="both"/>
        <w:rPr/>
      </w:pPr>
      <w:r>
        <w:rPr>
          <w:rFonts w:cs="Calibri" w:ascii="Calibri" w:hAnsi="Calibri"/>
          <w:color w:val="000000"/>
        </w:rPr>
        <w:t>opłaty za gospodarowanie odpadami komunalnymi – 331.706,54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80" w:hanging="654"/>
        <w:jc w:val="both"/>
        <w:rPr/>
      </w:pPr>
      <w:r>
        <w:rPr>
          <w:rFonts w:cs="Calibri" w:ascii="Calibri" w:hAnsi="Calibri"/>
          <w:color w:val="000000"/>
        </w:rPr>
        <w:t>wpływy z tytułu kar administracyjnych i opłat za korzystanie ze środowiska – 6.157,99 zł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Wydatki zaplanowano w kwocie 783.198,32 zł, wykonano w kwocie 277.335,91 zł, co stanowi 35,41 % planu. Wykonane wydatki dotyczył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color w:val="000000"/>
        </w:rPr>
        <w:t>realizacji zadań wynikających z Gminnego Programu Zapobiegania Narkomanii w kwocie  6.296,2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color w:val="000000"/>
        </w:rPr>
        <w:t>realizacji zadań z zakresu przeciwdziałania alkoholizmowi zgodnie z zatwierdzonym Gminnym Programem Profilaktyki i Rozwiązywania Problemów w kwocie 42.420,53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80" w:hanging="654"/>
        <w:jc w:val="both"/>
        <w:rPr/>
      </w:pPr>
      <w:r>
        <w:rPr>
          <w:rFonts w:cs="Calibri" w:ascii="Calibri" w:hAnsi="Calibri"/>
          <w:color w:val="000000"/>
        </w:rPr>
        <w:t>realizacji gospodarki odpadami komunalnymi – 227.625,02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80" w:hanging="65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uwania wyrobó</w:t>
      </w:r>
      <w:r>
        <w:rPr>
          <w:rFonts w:cs="Arial" w:ascii="Calibri" w:hAnsi="Calibri"/>
          <w:color w:val="000000"/>
          <w:lang w:eastAsia="ja-JP"/>
        </w:rPr>
        <w:t>w zawierających azbest w kwocie 6.075,95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80" w:hanging="654"/>
        <w:jc w:val="both"/>
        <w:rPr>
          <w:rFonts w:ascii="Calibri" w:hAnsi="Calibri" w:cs="Calibri"/>
          <w:color w:val="000000"/>
        </w:rPr>
      </w:pPr>
      <w:r>
        <w:rPr>
          <w:rFonts w:cs="Arial" w:ascii="Calibri" w:hAnsi="Calibri"/>
          <w:color w:val="000000"/>
          <w:lang w:eastAsia="ja-JP"/>
        </w:rPr>
        <w:t>badań monitoringowych gleb pod potrzeby wapnowania w kwocie - 994,16 zł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Różnica między planem dochodów, a wydatków wynikających ze szczególnych zasad wykonywania budżetu na podstawie odrębnych ustaw powstała w wyniku zwiększenia planu wydatków z tytułu wolnych środków wynikających z rozliczenia budżetu roku 2013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czegółowe zestawienie dochodów i wydatków wynikających ze szczególnych zasad wykonywania budżetu na podstawie odrębnych ustaw przedstawia Załącznik Nr 7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DOTACJE UDZIELONE Z BUDŻETU GMINY ZARSZYN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W budżecie gminy na 2014 rok zaplanowano dotacje w kwocie 1.183.197,00 zł, a wykonano 590.280,30 zł, co stanowi 46,89 % planu rocznego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Szczegółowy podział dotacji udzielonych przez Gminę Zarszyn w 2014 r. dla jednostek sektora finansów publicznych i jednostek nie należących do sektora finansów publicznych przedstawia Załącznik Nr 8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"/>
        <w:jc w:val="both"/>
        <w:rPr>
          <w:rFonts w:ascii="Calibri" w:hAnsi="Calibri" w:cs="Calibri"/>
          <w:bCs w:val="false"/>
          <w:i/>
          <w:i/>
          <w:u w:val="single"/>
        </w:rPr>
      </w:pPr>
      <w:r>
        <w:rPr>
          <w:rFonts w:cs="Calibri" w:ascii="Calibri" w:hAnsi="Calibri"/>
          <w:bCs w:val="false"/>
          <w:i/>
          <w:u w:val="single"/>
        </w:rPr>
        <w:t>REALIZACJA DOCHODÓW RACHUNKU DOCHODÓW JEDNOSTEK, O KTÓRYCH MOWA W ART. 223 UST. 1 ORAZ WYDATKÓW NIMI FINANSOWANYCH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Jednostki budżetowe, które utworzyły rachunki dochodów własnych to:</w:t>
      </w:r>
    </w:p>
    <w:p>
      <w:pPr>
        <w:pStyle w:val="Heading"/>
        <w:ind w:left="720" w:hanging="360"/>
        <w:jc w:val="left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 xml:space="preserve">Szkoła Podstawowa w Jaćmierzu  </w:t>
      </w:r>
    </w:p>
    <w:p>
      <w:pPr>
        <w:pStyle w:val="Heading"/>
        <w:ind w:left="720" w:hanging="360"/>
        <w:jc w:val="left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Gimnazjum w Długiem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</w:rPr>
        <w:t>Rachunek dochodów własnych w wyżej wymienionych jednostkach</w:t>
      </w:r>
      <w:r>
        <w:rPr>
          <w:rFonts w:cs="Calibri" w:ascii="Calibri" w:hAnsi="Calibri"/>
          <w:b w:val="false"/>
        </w:rPr>
        <w:t xml:space="preserve"> utworzony został na podstawie Uchwały Rady Gminy Nr IV/6/2010 z dnia 22.12.2010 r.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</w:rPr>
        <w:t xml:space="preserve">Źródłem dochodów są środki pochodzące z wpłat rodziców uczniów korzystających z wyżywienia w stołówce szkolnej, a zgromadzone na wyodrębnionym rachunku bankowym środki przeznaczone są na pokrycie kosztów wyżywienia dzieci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  <w:b w:val="false"/>
          <w:u w:val="single"/>
        </w:rPr>
      </w:r>
    </w:p>
    <w:p>
      <w:pPr>
        <w:pStyle w:val="Heading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P Jaćmierz</w:t>
      </w:r>
    </w:p>
    <w:p>
      <w:pPr>
        <w:pStyle w:val="Heading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Dochody na dzień 30.06.2014 r. wynosił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chody z tytułu dożywiani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lan –  180 0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wykonanie – 77.789,29 zł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chody z tytułu naliczonej kapitalizacji od rachunku dochodów – 22,89 z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rocentowy wykonanie dochodów wynosi – 43,22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realizowane wydatki zgodnie ze sprawozdaniem Rb-34 wynosił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lan – 180 000,00 z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ie – 72.469,84 zł,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Stan środków na koniec okresu sprawozdawczego – 6.454,76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  <w:b w:val="false"/>
          <w:u w:val="single"/>
        </w:rPr>
      </w:r>
    </w:p>
    <w:p>
      <w:pPr>
        <w:pStyle w:val="Heading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imnazjum Długie</w:t>
      </w:r>
    </w:p>
    <w:p>
      <w:pPr>
        <w:pStyle w:val="Heading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Dochody na dzień 30.06.2014 r. wyniosł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chody z tytułu dożywiani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lan – 108.0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ykonanie – 49.361,37 z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ty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ochody z tytułu naliczonej kapitalizacji od rachunku dochodów – 13,37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rocentowy wykonanie dochodów wynosi – 45,70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realizowane wydatki zgodnie ze sprawozdaniem Rb-34 wynosiły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plan – 108.000,00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ie – 48.612,26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Stan środków na koniec okresu sprawozdawczego – 1.446,72 zł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  <w:b w:val="false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zczegółowy podział z realizacji dochodów i wydatków rachunku dochodów własnych przedstawia Załącznik </w:t>
      </w:r>
      <w:r>
        <w:rPr>
          <w:rFonts w:cs="Calibri" w:ascii="Calibri" w:hAnsi="Calibri"/>
        </w:rPr>
        <w:t>Nr 9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  <w:t>REALIZACJA ZADAŃ ZE ŚRODKÓW FUNDUSZU SOŁECKIEG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Rada Gminy Zarszyn Uchwałą Nr XXVI/235/2013 dnia 7 lutego 2013 r. wyraziła zgodę na wyodrębnienie w budżecie gminy środków stanowiących fundusz sołecki w 2014 r. Środki funduszu przeznaczone są na realizację przedsięwzięć, które zostały zgłoszone we wniosku przez sołectwo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realizację funduszu sołeckiego zaplanowano 242.743,02 zł, a wykonano 60.266,72 zł, co stanowi 24,83 % planu rocznego. 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Szczegółowe dane z przebiegu realizacji zadań przedstawia Załącznik Nr 10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PRZYCHODY I KOSZTY SAMORZĄDOWEGO ZAKŁADU BUDŻETOWEGO</w:t>
      </w:r>
    </w:p>
    <w:p>
      <w:pPr>
        <w:pStyle w:val="Tekstpodstawowywcity2"/>
        <w:spacing w:lineRule="auto" w:line="240" w:before="0" w:after="0"/>
        <w:ind w:lef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rok 2014 zaplanowano przychody w kwocie 1 244 530,00 zł, z czego w I półroczu wykonano 634.770,63 zł, tj. 51,00 % planu. Natomiast koszty zaplanowane na kwotę 1 244 530,00 zł, wykonano w kwocie 644 812,66 zł co stanowi 51,81 % rocznego planu.</w:t>
      </w:r>
    </w:p>
    <w:p>
      <w:pPr>
        <w:pStyle w:val="Tekstpodstawowywcity2"/>
        <w:spacing w:lineRule="auto" w:line="240" w:before="0" w:after="0"/>
        <w:ind w:lef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oniżej przedstawiono źródła przychodów i rodzaj poniesionych kosztów:</w:t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tan środków obrotowych netto na 01.01.2014 r. wyniósł – 55 157,25 zł.</w:t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ychody na dzień 30.06.2014 r. wyniosły 634 770,63 zł, z tego:</w:t>
      </w:r>
    </w:p>
    <w:p>
      <w:pPr>
        <w:pStyle w:val="Tekstpodstawowywcity2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1.Wpływy z usług – 544 108,13 zł, z tego:</w:t>
      </w:r>
    </w:p>
    <w:p>
      <w:pPr>
        <w:pStyle w:val="Tekstpodstawowywcity2"/>
        <w:numPr>
          <w:ilvl w:val="0"/>
          <w:numId w:val="6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czyszczanie ścieków – 374 302,15 zł,</w:t>
      </w:r>
    </w:p>
    <w:p>
      <w:pPr>
        <w:pStyle w:val="Tekstpodstawowywcity2"/>
        <w:numPr>
          <w:ilvl w:val="0"/>
          <w:numId w:val="6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rzedaż wody – 160 335,28 zł,</w:t>
      </w:r>
    </w:p>
    <w:p>
      <w:pPr>
        <w:pStyle w:val="Tekstpodstawowywcity2"/>
        <w:numPr>
          <w:ilvl w:val="0"/>
          <w:numId w:val="6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zostałe przychody – 9 470,70 zł.</w:t>
      </w:r>
    </w:p>
    <w:p>
      <w:pPr>
        <w:pStyle w:val="Tekstpodstawowywcity2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Dotacje przedmiotowe – 89 347,63 zł:</w:t>
      </w:r>
    </w:p>
    <w:p>
      <w:pPr>
        <w:pStyle w:val="Tekstpodstawowywcity2"/>
        <w:numPr>
          <w:ilvl w:val="0"/>
          <w:numId w:val="3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 wody pobieranej z urządzeń zbiorowego zaopatrzenia – 24 634,58 zł,</w:t>
      </w:r>
    </w:p>
    <w:p>
      <w:pPr>
        <w:pStyle w:val="Tekstpodstawowywcity2"/>
        <w:numPr>
          <w:ilvl w:val="0"/>
          <w:numId w:val="34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 ścieków wprowadzonych do zbiorowych urządzeń kanalizacyjnych – 64 713,05 zł.</w:t>
      </w:r>
    </w:p>
    <w:p>
      <w:pPr>
        <w:pStyle w:val="Tekstpodstawowywcity2"/>
        <w:spacing w:lineRule="auto" w:line="240" w:before="0" w:after="0"/>
        <w:rPr/>
      </w:pPr>
      <w:r>
        <w:rPr>
          <w:rFonts w:cs="Calibri" w:ascii="Calibri" w:hAnsi="Calibri"/>
        </w:rPr>
        <w:t>3.Wpływy z tytułu odsetek – 1 314,87 zł.</w:t>
      </w:r>
    </w:p>
    <w:p>
      <w:pPr>
        <w:pStyle w:val="Tekstpodstawowywcity2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oszty na dzień 30.06.2014 r. wyniosły 644 812,66 zł, z czego: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mortyzacja – 6 416,94 zł,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nagrodzenia i pochodne – 241 865,39 zł,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energia i woda – 233 016,76 zł,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kup materiałów – 64 110,12 zł,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kup usług pozostałych – 78 374,01 zł,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zostałe wydatki bieżące – 21 028,34 zł,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szty finansowe – 1,10 zł.</w:t>
      </w:r>
    </w:p>
    <w:p>
      <w:pPr>
        <w:pStyle w:val="Tekstpodstawowywcity2"/>
        <w:spacing w:lineRule="auto" w:line="240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tan należności na dzień 01.01.2014 r. - 132 318,97 zł.</w:t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tan należności na dzień 30.06.2014 r. - 124 474,95 zł.</w:t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tan zobowiązań na dzień 01.01.2014 r. - 107 698,10 zł.</w:t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tan zobowiązań na dzień 30.06.2014 r. - 102 231,30 zł.</w:t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tan środków pieniężnych na rachunku bankowym na dzień 30.06. 2014 r. - 21 633,00 zł.</w:t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tan środków obrotowych netto na dzień 30.06.2014 r. - 48 357,16 z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bCs/>
        </w:rPr>
        <w:t xml:space="preserve">Koszty na dzień 30.06. 2014 zamknęły się kwotą </w:t>
      </w:r>
      <w:r>
        <w:rPr>
          <w:rFonts w:cs="Calibri" w:ascii="Calibri" w:hAnsi="Calibri"/>
          <w:b/>
        </w:rPr>
        <w:t xml:space="preserve">644 812,66 </w:t>
      </w:r>
      <w:r>
        <w:rPr>
          <w:rFonts w:cs="Calibri" w:ascii="Calibri" w:hAnsi="Calibri"/>
          <w:b/>
          <w:bCs/>
        </w:rPr>
        <w:t>zł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39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1313"/>
        <w:gridCol w:w="1512"/>
      </w:tblGrid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SZCZEGÓLNI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Wydatki osobowe niezaliczane do wynagrodze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467,48</w:t>
            </w:r>
          </w:p>
        </w:tc>
      </w:tr>
      <w:tr>
        <w:trPr>
          <w:trHeight w:val="229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Wynagrodzenia osobowe pracownik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0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8 210,55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Dodatkowe wynagrodzenie ro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Składki na ubezpieczenia społ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 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 789,03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Składki na Fundusz Prac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 148,33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Wynagrodzenia bezosobow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 250,0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Zakup materiałów i wyposażenia, w tym:</w:t>
            </w:r>
          </w:p>
          <w:p>
            <w:pPr>
              <w:pStyle w:val="Akapitzlis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teriały i paliwo na inwestycj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aliw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lielektrolit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akupy na oczyszczalnię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łożyska i reduktor do sit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ęści do naprawy sieci kanalizacyjnej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ęści do ubija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odomierz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części do VW (oleje, łożyska)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ateriały biurow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ęści do naprawy sieci wodociągowej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ęści na przepompownie (pływaki, art. elektryczne)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środki czystości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ęści do pojazdów i maszyn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ylinder do pras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ęści do przyczepk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ęści do koparki JCB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pony do przyczep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łyżka do koparki JCB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części do Zetor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ęści do Wuk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ęści do agregatu stacjonarneg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zęści do Ostrówka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części do kosiarek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zostałe materiał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 110,12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 482,3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 595,94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 221,12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 152,9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93,7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320,02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81,4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09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9,16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2,31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6,28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7,72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0,61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,59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,3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5,59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3,0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,69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,19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2,24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3,14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,4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,28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Zakup energii, w tym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d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erg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6 5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 016,76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 734,36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 571,3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 711,05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Zakup usług remontow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 860,0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kup usług zdrowot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,0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Zakup usług pozostałych, w tym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sz w:val="20"/>
                <w:szCs w:val="20"/>
              </w:rPr>
              <w:t>- usługi związane z inwestycjam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wóz osadu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adzór nad programem KOMADRE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tylizacja odpadów (skratki)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nitoring - abonament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sługa BHP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sługi pocztow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glądy i badania techniczn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sługa transportow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ne (podpis elektr., pobór wody i ścieków, ERIF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sługa WUK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onfiguracja centralki telefonicznej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generacja tonerów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trzymanie MPKZP Kros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 2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 792,6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969,4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 818,8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 724,44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 159,3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 88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2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099,5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767,73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0,2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5,11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,3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5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,8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Zakup usług dostępu do sieci Intern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2,3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Opłaty z tytułu zakupu usług telefonii komórkow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1,85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Opłaty z tytułu zakupu usług telefonii stacjonarn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 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2,05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Zakup usług obejmujących wykonanie ekspertyz, analiz i opin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18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558,18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Podróże służbowe krajow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 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 195,24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Różne opłaty i składki, w tym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sz w:val="20"/>
                <w:szCs w:val="20"/>
              </w:rPr>
              <w:t>- Opłata Marszałkowsk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0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253,1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325,0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Odpisy na zakładowy fundusz świadczeń socjal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Pozostałe podatki na rzecz budżet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0,0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 Szkolenia pracownik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,0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 Amortyzacj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 416,94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 Koszty finansow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,1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. Razem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 244 53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44 812,66</w:t>
            </w:r>
          </w:p>
        </w:tc>
      </w:tr>
    </w:tbl>
    <w:p>
      <w:pPr>
        <w:pStyle w:val="Tekstpodstawowy3"/>
        <w:jc w:val="both"/>
        <w:rPr>
          <w:rFonts w:ascii="Calibri" w:hAnsi="Calibri" w:cs="Calibri"/>
          <w:color w:val="FF6600"/>
        </w:rPr>
      </w:pPr>
      <w:r>
        <w:rPr>
          <w:rFonts w:cs="Calibri" w:ascii="Calibri" w:hAnsi="Calibri"/>
          <w:color w:val="FF6600"/>
        </w:rPr>
      </w:r>
    </w:p>
    <w:p>
      <w:pPr>
        <w:pStyle w:val="Tekstpodstawowy3"/>
        <w:ind w:right="-119" w:firstLine="633"/>
        <w:jc w:val="both"/>
        <w:rPr/>
      </w:pPr>
      <w:r>
        <w:rPr>
          <w:rFonts w:cs="Calibri" w:ascii="Calibri" w:hAnsi="Calibri"/>
        </w:rPr>
        <w:t xml:space="preserve">Zobowiązania na początek roku wynosiły 107.698,10 zł, a na 30.06.2014 r. – 102.231,30 zł, w tym: </w:t>
      </w:r>
    </w:p>
    <w:p>
      <w:pPr>
        <w:pStyle w:val="Tekstpodstawowy3"/>
        <w:numPr>
          <w:ilvl w:val="0"/>
          <w:numId w:val="52"/>
        </w:numPr>
        <w:ind w:left="993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zobowiązań wobec dostawców:</w:t>
        <w:tab/>
        <w:tab/>
        <w:tab/>
        <w:tab/>
        <w:t>79 644,30 zł</w:t>
      </w:r>
    </w:p>
    <w:p>
      <w:pPr>
        <w:pStyle w:val="Tekstpodstawowy3"/>
        <w:numPr>
          <w:ilvl w:val="0"/>
          <w:numId w:val="52"/>
        </w:numPr>
        <w:ind w:left="993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zobowiązań wobec ZUS:</w:t>
        <w:tab/>
        <w:tab/>
        <w:tab/>
        <w:tab/>
        <w:tab/>
        <w:t>13 461,77 zł</w:t>
      </w:r>
    </w:p>
    <w:p>
      <w:pPr>
        <w:pStyle w:val="Tekstpodstawowy3"/>
        <w:numPr>
          <w:ilvl w:val="0"/>
          <w:numId w:val="52"/>
        </w:numPr>
        <w:ind w:left="993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podatku od wynagrodzeń:</w:t>
        <w:tab/>
        <w:tab/>
        <w:tab/>
        <w:tab/>
        <w:t xml:space="preserve">  2 036,00 zł</w:t>
      </w:r>
    </w:p>
    <w:p>
      <w:pPr>
        <w:pStyle w:val="Tekstpodstawowy3"/>
        <w:numPr>
          <w:ilvl w:val="0"/>
          <w:numId w:val="52"/>
        </w:numPr>
        <w:ind w:left="993" w:right="0" w:hanging="360"/>
        <w:jc w:val="both"/>
        <w:rPr/>
      </w:pPr>
      <w:r>
        <w:rPr>
          <w:rFonts w:cs="Calibri" w:ascii="Calibri" w:hAnsi="Calibri"/>
        </w:rPr>
        <w:t>z tytułu rozrachunków z budżetami:</w:t>
        <w:tab/>
        <w:tab/>
        <w:tab/>
        <w:tab/>
        <w:t xml:space="preserve">  1 693,63 zł</w:t>
      </w:r>
    </w:p>
    <w:p>
      <w:pPr>
        <w:pStyle w:val="Tekstpodstawowy3"/>
        <w:numPr>
          <w:ilvl w:val="0"/>
          <w:numId w:val="52"/>
        </w:numPr>
        <w:ind w:left="993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płaty odbiorców:</w:t>
        <w:tab/>
        <w:tab/>
        <w:tab/>
        <w:tab/>
        <w:tab/>
        <w:tab/>
        <w:t xml:space="preserve">  5 395,60 zł.</w:t>
      </w:r>
    </w:p>
    <w:p>
      <w:pPr>
        <w:pStyle w:val="TextBodyIndent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hanging="0"/>
        <w:jc w:val="both"/>
        <w:rPr/>
      </w:pPr>
      <w:r>
        <w:rPr>
          <w:rFonts w:cs="Calibri" w:ascii="Calibri" w:hAnsi="Calibri"/>
        </w:rPr>
        <w:tab/>
        <w:t>Należności na początek roku wynosiły 132.318,97 zł, a na 30.06.2014 r. – 124.474,95 zł, w tym:</w:t>
      </w:r>
    </w:p>
    <w:p>
      <w:pPr>
        <w:pStyle w:val="TextBodyIndent"/>
        <w:numPr>
          <w:ilvl w:val="0"/>
          <w:numId w:val="7"/>
        </w:numPr>
        <w:tabs>
          <w:tab w:val="clear" w:pos="980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przedaży usług:</w:t>
        <w:tab/>
        <w:tab/>
        <w:tab/>
        <w:tab/>
        <w:tab/>
        <w:t xml:space="preserve">         100 028,48 zł</w:t>
      </w:r>
    </w:p>
    <w:p>
      <w:pPr>
        <w:pStyle w:val="TextBodyIndent"/>
        <w:numPr>
          <w:ilvl w:val="0"/>
          <w:numId w:val="7"/>
        </w:numPr>
        <w:tabs>
          <w:tab w:val="clear" w:pos="980"/>
        </w:tabs>
        <w:jc w:val="both"/>
        <w:rPr/>
      </w:pPr>
      <w:r>
        <w:rPr>
          <w:rFonts w:cs="Calibri" w:ascii="Calibri" w:hAnsi="Calibri"/>
        </w:rPr>
        <w:t>z tytułu VAT:</w:t>
        <w:tab/>
        <w:tab/>
        <w:tab/>
        <w:tab/>
        <w:tab/>
        <w:tab/>
        <w:t xml:space="preserve">           24 446,47 zł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</w:rPr>
        <w:t>Szczegółowy podział przychodów i kosztów samorządowego zakładu budżetowego przedstawia Załącznik Nr 11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1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56" w:hanging="56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5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09"/>
        </w:tabs>
        <w:ind w:left="1309" w:hanging="180"/>
      </w:pPr>
    </w:lvl>
    <w:lvl w:ilvl="3">
      <w:start w:val="1"/>
      <w:numFmt w:val="decimal"/>
      <w:lvlText w:val="%4."/>
      <w:lvlJc w:val="left"/>
      <w:pPr>
        <w:tabs>
          <w:tab w:val="num" w:pos="2029"/>
        </w:tabs>
        <w:ind w:left="2029" w:hanging="360"/>
      </w:pPr>
    </w:lvl>
    <w:lvl w:ilvl="4">
      <w:start w:val="1"/>
      <w:numFmt w:val="lowerLetter"/>
      <w:lvlText w:val="%5."/>
      <w:lvlJc w:val="left"/>
      <w:pPr>
        <w:tabs>
          <w:tab w:val="num" w:pos="2749"/>
        </w:tabs>
        <w:ind w:left="2749" w:hanging="360"/>
      </w:pPr>
    </w:lvl>
    <w:lvl w:ilvl="5">
      <w:start w:val="1"/>
      <w:numFmt w:val="lowerRoman"/>
      <w:lvlText w:val="%6."/>
      <w:lvlJc w:val="right"/>
      <w:pPr>
        <w:tabs>
          <w:tab w:val="num" w:pos="3469"/>
        </w:tabs>
        <w:ind w:left="3469" w:hanging="180"/>
      </w:pPr>
    </w:lvl>
    <w:lvl w:ilvl="6">
      <w:start w:val="1"/>
      <w:numFmt w:val="decimal"/>
      <w:lvlText w:val="%7."/>
      <w:lvlJc w:val="left"/>
      <w:pPr>
        <w:tabs>
          <w:tab w:val="num" w:pos="4189"/>
        </w:tabs>
        <w:ind w:left="4189" w:hanging="360"/>
      </w:pPr>
    </w:lvl>
    <w:lvl w:ilvl="7">
      <w:start w:val="1"/>
      <w:numFmt w:val="lowerLetter"/>
      <w:lvlText w:val="%8."/>
      <w:lvlJc w:val="left"/>
      <w:pPr>
        <w:tabs>
          <w:tab w:val="num" w:pos="4909"/>
        </w:tabs>
        <w:ind w:left="4909" w:hanging="360"/>
      </w:pPr>
    </w:lvl>
    <w:lvl w:ilvl="8">
      <w:start w:val="1"/>
      <w:numFmt w:val="lowerRoman"/>
      <w:lvlText w:val="%9."/>
      <w:lvlJc w:val="right"/>
      <w:pPr>
        <w:tabs>
          <w:tab w:val="num" w:pos="5629"/>
        </w:tabs>
        <w:ind w:left="562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ordinal"/>
      <w:lvlText w:val="%1"/>
      <w:lvlJc w:val="right"/>
      <w:pPr>
        <w:tabs>
          <w:tab w:val="num" w:pos="312"/>
        </w:tabs>
        <w:ind w:left="198" w:hanging="56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3"/>
        </w:tabs>
        <w:ind w:left="723" w:hanging="363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250"/>
        </w:tabs>
        <w:ind w:left="1136" w:hanging="5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214"/>
        </w:tabs>
        <w:ind w:left="1214" w:hanging="36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417"/>
        </w:tabs>
        <w:ind w:left="1360" w:hanging="51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083"/>
        </w:tabs>
        <w:ind w:left="1083" w:hanging="363"/>
      </w:pPr>
      <w:rPr/>
    </w:lvl>
  </w:abstractNum>
  <w:abstractNum w:abstractNumId="50">
    <w:lvl w:ilvl="0">
      <w:start w:val="5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578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498"/>
        </w:tabs>
        <w:ind w:left="1498" w:hanging="36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1417"/>
        </w:tabs>
        <w:ind w:left="1360" w:hanging="510"/>
      </w:pPr>
      <w:rPr/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1554"/>
        </w:tabs>
        <w:ind w:left="1497" w:hanging="51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554"/>
        </w:tabs>
        <w:ind w:left="1497" w:hanging="510"/>
      </w:pPr>
      <w:rPr/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723"/>
        </w:tabs>
        <w:ind w:left="723" w:hanging="363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3"/>
      </w:pPr>
      <w:rPr>
        <w:rFonts w:ascii="Symbol" w:hAnsi="Symbol" w:cs="Symbol" w:hint="default"/>
      </w:rPr>
    </w:lvl>
  </w:abstractNum>
  <w:abstractNum w:abstractNumId="8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bCs/>
      <w:sz w:val="22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24"/>
      <w:szCs w:val="24"/>
      <w:u w:val="single"/>
      <w:lang w:val="pl-PL" w:bidi="ar-SA"/>
    </w:rPr>
  </w:style>
  <w:style w:type="character" w:styleId="ZnakZnak16">
    <w:name w:val=" Znak Znak16"/>
    <w:qFormat/>
    <w:rPr>
      <w:rFonts w:cs="Times New Roman"/>
      <w:b/>
      <w:bCs/>
      <w:sz w:val="24"/>
      <w:szCs w:val="24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Nagwek6Znak">
    <w:name w:val="Nagłówek 6 Znak"/>
    <w:qFormat/>
    <w:rPr>
      <w:rFonts w:eastAsia="MS Mincho;ＭＳ 明朝"/>
      <w:b/>
      <w:bCs/>
      <w:sz w:val="24"/>
      <w:szCs w:val="24"/>
      <w:lang w:val="pl-PL" w:bidi="ar-SA"/>
    </w:rPr>
  </w:style>
  <w:style w:type="character" w:styleId="TitleChar">
    <w:name w:val="Title Char"/>
    <w:qFormat/>
    <w:rPr>
      <w:rFonts w:ascii="Times New Roman" w:hAnsi="Times New Roman" w:eastAsia="MS Mincho;ＭＳ 明朝" w:cs="Times New Roman"/>
      <w:b/>
      <w:bCs/>
      <w:sz w:val="24"/>
      <w:szCs w:val="24"/>
      <w:lang w:val="en-US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color w:val="8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80" w:leader="none"/>
      </w:tabs>
      <w:ind w:firstLine="420"/>
    </w:pPr>
    <w:rPr/>
  </w:style>
  <w:style w:type="paragraph" w:styleId="Tekstpodstawowy3">
    <w:name w:val="Tekst podstawowy 3"/>
    <w:basedOn w:val="Normal"/>
    <w:qFormat/>
    <w:pPr>
      <w:ind w:right="-119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-142" w:right="-567" w:firstLine="142"/>
    </w:pPr>
    <w:rPr>
      <w:sz w:val="26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right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4">
    <w:name w:val="xl124"/>
    <w:basedOn w:val="Normal"/>
    <w:qFormat/>
    <w:pPr>
      <w:spacing w:before="280" w:after="280"/>
      <w:jc w:val="right"/>
    </w:pPr>
    <w:rPr/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imes New Roman"/>
      <w:kern w:val="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/>
      <w:b/>
      <w:bCs/>
      <w:sz w:val="17"/>
      <w:szCs w:val="17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3D3D3" w:val="clear"/>
      <w:spacing w:before="280" w:after="280"/>
      <w:jc w:val="center"/>
      <w:textAlignment w:val="center"/>
    </w:pPr>
    <w:rPr>
      <w:rFonts w:eastAsia="Times New Roman"/>
      <w:sz w:val="17"/>
      <w:szCs w:val="17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3D3D3" w:val="clear"/>
      <w:spacing w:before="280" w:after="280"/>
      <w:jc w:val="center"/>
      <w:textAlignment w:val="center"/>
    </w:pPr>
    <w:rPr>
      <w:rFonts w:eastAsia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15:00Z</dcterms:created>
  <dc:creator>Agnieszka Rysz</dc:creator>
  <dc:description/>
  <cp:keywords/>
  <dc:language>en-US</dc:language>
  <cp:lastModifiedBy>Agnieszka Komańska</cp:lastModifiedBy>
  <cp:lastPrinted>2014-09-02T10:58:00Z</cp:lastPrinted>
  <dcterms:modified xsi:type="dcterms:W3CDTF">2014-09-02T09:05:00Z</dcterms:modified>
  <cp:revision>1717</cp:revision>
  <dc:subject/>
  <dc:title>Załącznik Nr 7</dc:title>
</cp:coreProperties>
</file>